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SYSTEM 1.o FOR PC-BORED 15.2 by Lars Ulrich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days ago i needed cool PPE to replace [u]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I've tested some PPEs flying aroun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y're 100% shitty. So i decided to co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n't necessary to enter filenam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vate uplo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bility to choose transfer protocol. This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TALLY LAME and analyzes PCBPROT.DAT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vailable protocol letter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00% configurable (see UP.CFG and UP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just make a slots in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      0  C:\PCB\PPE\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                     0  C:\PCB\PPE\UP.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