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to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ol ppe! allow you to code,compile and run a ppe while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mor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ds to the user his PPD that he was coded on-line (if the user w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ing and sends to the user the PPE (if the user w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the PPE on-line (need pwd!) (and again: if the user want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need two files that works with the PPE, 1. ZMSE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. PP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dont have them, pkunzip the file "HLPFILES.ZI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t them (zmsend.exe and the pplc.exe) in the same directory with the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 "OLCODING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 PCBSETUP, press "B" twice, go to the "CMD.LST" and press F2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nter the command, security, and where the pp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ant, you can change the OLCODING.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