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ZVIEW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DIZVIEW may be freely distribut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ZVIEW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ZVIEW may not be distributed by any for-profit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ZVIEW is not to be used as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ZVIEW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ZVIEW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VIEW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DIZVIEW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VIEW DIZ BBS ZIP VIEWE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 DIZ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se into a single file named DIZVW15.ZIP eg, wher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version number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_id.diz from inside all your 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VIEW 1.5-View file_id.diz from inside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onder just what all those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? DIZVIEW will gath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files from archiv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m in a picklist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VIEW 1.5-View file_id.diz from inside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onder just what all those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? Now with DIZVIEW you can look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pening every one of them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VIEW will gather all of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rchives in a directory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picklist for viewing. 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nzip the file from insid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file spec parame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DIZ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Utilities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SA/MC/AMEX/DISCOV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ordering reference Product DIZ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pecify which license you a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Order:  Toll-Free Order Lines:  800-242-4775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ernational Calls:    713-527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X Orders: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rough CompuServe @:  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Harold Holm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llwin, MO 63022,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14-227-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00,6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