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Zone     PCBoard 15.1 PPE      Time Slot Manager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1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