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scriP     PCBoard 15.1 PPE     Instant Subscribers!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the users your subscription options (up to 255!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SUB.PP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also keeps 3 logs, one for those who've subscribed (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ly, it keeps a badnames listing called SUBSCRIP.BDL (Ba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names of users who subscribed  but never for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you. This can prevent them from repeating thi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BDS - File displayed to those listed in the bad n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 many (up to 255) options, if you have that many! (Only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2 is a SUBSCRIP.BDL list (bad names list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ward the fee in time will be placed in this list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repeating this over &amp; over again. Also new i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UBSCRIP.BDS, this is displayed to those users 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 in the bad names list (SUBSCRIP.BDL). Last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have a file flagged by those who subscrib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ubscriP. You may want to put together a "Subscrib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that gives them a list of features available on your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3, up to *255* subscription levels/option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gain, in the unregistered version only 1 option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tracking is only available in the registered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supporting up to 255 levels, line 9 of the config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.  Remove it, so that line 9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to flag". That's about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