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-Vote      PCBoard 15.1 PPE     Voting and Polls! 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 MAIN 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V\PRO-VOTE.DSP � -&gt; Full path/filename to  menu of po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� -&gt; The # of polls that you've config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ew in version 3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 POLL 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1 you need a separate config file called PRO-VOTE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2 the config file is called PRO-VOTE.02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tart all info in column (1). This file is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7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 USER NAMES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 1 it's called PRO-VOTE.01N, Poll # 2 is PRO-VOTE.02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supports up to 32 separate polls, 32 in unregistered vers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