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-Menu     PCBoard 15.1 PPE     Ultimate Main Menu!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-Menu is one of the most unique PCB "main menus"! It know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at commands are available and which commands aren't and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know which are which. "Security specific menus"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This is a sample of what the menu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4-10-94                      Pro-Menu v3.2                      12:08 P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ans the Command is unavailable at your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J Join a Conference  � �  D Download a File    � �  I Initial Logon Scr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A Abandon Conference � � DB Download In Batch  � �  M Mode Graphic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 Comment To SysOp   � �  U Upload a File      � �  O Operator Pag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E Enter a Message    � � UB Upload In Batch    � �  V View Your Sett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K Kill a Message     � �  F File Directories   � �  W Write Setting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 Read Messages      � �  L Locate a Filespec  � �  X eXpert Mode Tog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Y Your Messages      � �  N New Files Scan     � �  OPEN a DO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Q Quick Msg Search   � �  T Transfer Protocol  � �� USER List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 Bulletin Menu      � �  Z Zippy Files Scan   � �  WHO  Else Is On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 Page Screen Length � �� S Script Question'r  � �  CHAT With a Us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 Goodbye / Logoff   � �  H Help With Cmds     � �� TEST File Integ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replaces the UnRegistered in the header 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, lets you add up to three additional commands to the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's etc... as well as allowing security specific "footers" (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hown below) to give specific security level users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are at a new caller security level. You may use the VERIFY command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 upgraded.  But ALL callers here must be validated for complete acces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Pro-Menu is EASY!  Copy your current "BRDM menu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safe place  and remove all but the "main menu" (the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defined in PCBSetup. If this is BRDM then that's the onl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here (except when using RIP, this isn't RIP compati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DM file there should be only 1 line, the line that call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should look like this: !D:\PPE\PPP\PRO-MENU.PPE  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ring must start in column one....     Now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Online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Reg Number (when registered, 00000 if unreg'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0                Validation Code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PPE\PPP\MENU      Footer File (security specific files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8                    Highest number of random color table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             1st additional comman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EC              1st addi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y To Net         1st additional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will let you add (3) additional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display. Use this for PPE program commands, etc. Repeat line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p to two more commands (lines 8-10 and 11-13)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match the sec level as defined in CMD.LST for prop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... the command and description cannot be longer than 1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If longer than 19 characters between the "2" field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very mucked up. Mine: "INTELEC" &amp; "Apply To Net" are 19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ew in 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onfigure as many as 1000 color combination files 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andomly displayed to your users.  So as much variety a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gives your users a break from the same old menu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r change each call, it's a color change each time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! Use the filename format PRO-MENU.0 through PRO-MENU.999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any as 1000 different color schemes!  I've included 9 sample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0 through 8.  Always start with 0 as the extension,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blanks in the file extension numbers and reflect the highes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n  line 5  of the config file. If you use PRO-MENU.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PRO-MENU.32 a 32 must go on line five. If you don'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changing color files, place a  0  on line 5 of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nly use one color scheme file called PRO-MENU.0 (naturally)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