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code size by almost 40%! It now needs less memor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be a problem for those using DesqView. And it's also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now due to reduc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a blank line was displayed in the conference n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either A) was not registered in a private conference,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have enough security to access a publ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a blank line was displayed in the header IF the "FEP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Display" was turned off. Fixed. Thanks to Gary Inman of W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ott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, cosmetic refin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now displays conferences in a more readable column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instead of reading conferences from left to right,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conferences are now displayed column by column. And while Con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ing conference names into memory (a brief few seconds) a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is displayed at the top of the screen. Thanks to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ing to describe this metho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