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Menu    PCBoard 15.2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is the ULTIMATE Conference Menu PPE utility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is also the BEST way to never have to draw CNFN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PCB J command customized for the networks your BBS car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your conferences by network name, or conference type!  Con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UNLIMITED groups/networks, even in the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fMenu as a J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 scan for  or  join  conferences 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Conf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long conference names in PCBoard 15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inable column widths to display 1, 2 or 3 columns of con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UNLIMITED number of networks or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s displays on the fly, never draw conference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 if conference has Files, Doors, Bulletins, Echoed, Priv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ives the ability to mask (or not) conferences a user cann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color files make changes color schemes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s ability to join "next" or "previous" conferences (J;N or J;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s CMW.PPE which helps reduce those annoying mail waiting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s CMSEARCH.EXE to rescan conferences during your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s a ConfMenu "prompt" file for additional configur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ConfMenu once, no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has been around for 9 years, he's not going a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can be found on the Intelec Network or Salt A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Menu  is really very simple.  Conf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6 files you need to put in the CONFMENU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CONFMENU.PPE  (The ConfMenu PCBoard PPE program 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CNF  (File containing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TBL  (Main list of networks/groups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.CM    (Our customizable ConfMenu "prompts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.xxx     (table file  for EACH network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001     (or any other file name 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         (The main menu for network names/you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CONFMENU.CNF)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.CNF file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CONFMENU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Menu Table File (Table of network names/numbers)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 Table file must be placed in the same dir as 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MENU.TBL    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MENU         �  Line  1    Main "Network Lis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COLORS.001   �  Line  2    Color confi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 Line  3    1 = Mask "no access to"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 Line  4    Total network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�  Line  5    Y or N to display FEPB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Network         �  Line  6    1st network's name (3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IN                �  Line  7    Table for 1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 Line  8    Number of columns for 1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lanet Earth            �  Line  9    2nd network's name (3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PE                �  Line 10    Table for 2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                       �  Line 11    Number of columns for 2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e 3 requires a 1 or a 0, what it mean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ans you want to "mask" conferences the user does NO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1 here means ConfMenu will check 2 situations. A) i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is private and if so if the user is registered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) if the conference is public, does the user have suffici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o access the conference. If either's NO then the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displayed in that user's conferenc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eans you do not want to mask any conferences from the us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ference is private is will be displayed with the "P"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the user has access to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The Table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ntioned table files (I use TABLE.IN for Intelec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speed up the search and display process (as reading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far too slow).  An executable file called CMSEARCH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nd this is what you use to create your TABLE.xx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s must be located in the same directory as CONFMENU.P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MSEARCH.DOC for details of how the table files look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CMSEARCH either manually or automatically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you make one network conference change  you can run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table file for that network. The old way made new CNAME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erences  even if you only made 1 network or confere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oo slow and cumbersome, this newer method is easier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s never have to deal with Rescanning CNAMES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S.xxx               (ConfMenu Color file)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xxx  files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2 of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Upper Lef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Lower 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FDEB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FDEBP Con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   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pretty explanatory but... I'll give it a shot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numbered lines are just descriptions of wha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even numbered) represent. The only ones that need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4 and 6 (Upper Left and Lower Right Lines). I have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to two so that you can make them two different colo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depth. You'll have to try the included COLORS.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'm refering to. Play around with different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like some other authors have claimed to have done, have che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petition", and I found there is none. Nobody has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either in functionality, quality, features OR price! So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eck out the others, I'm confident you will agree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es close to Conf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