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Join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the ULTIMATE conference Join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 display which conferences have file directorie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hich are echoed and which are private! You made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groups/networks, even in the un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works in 2 modes!  In Mode A you can have your own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or ConfJoin can DRAW them for you), or in Mode B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file and create it's own CNAMES.TXT for very fast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!!  You would never have to draw another conference menu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Join KNOWS when CNAMES is changed  and can upd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Join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JOIN.CNF)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ode A B or C operation ..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is the fastest, but you must first draw all of the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yourself. In Mode A, ConfJoin will display whatever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. This method is faster than in Mode B or C bu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, then you must also update the menu. If you want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have two-letter prefixes (IN_NetAdmin for Intele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_Politics for Planet Earth, etc). Mode B uses a high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display speed. You will have to use a "tabl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(see below). In Mode B, ConfJoin shows which conf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are private, which have bulletins, door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choed! When you add new conferences you can rest assur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pdate any conference menu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do NOT use any prefixes at all. Thi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you to supply the range of conferences that this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ses. You'll have to use a "table" file for this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On The Fly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enus that ConfJoin creates as soon as the J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conferences are available. Since they're made "on the 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lways be up to date. And ConfJoin creates these VERY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"On The Fly" menus, you must have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in your conference naming. You must either use prefixe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nets you carry, this is the preferred metho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your network conferneces in contigious blocks in C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25 Intelec confs, 50 RIME confs, 40 Intelec confs, 20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, etc. If you do this and you DON'T use prefixes, forget it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creens. I can't slow down ConfJoin to accomodate that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 and C use a table file to read in conference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TBL File   (Table of network names/numbers)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TBL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TBL file is explained below and MUST be called CONFJOIN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Main "Networks" menu .....  E:\PCB\PPE\C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Color config file to use..  &lt;not used in Mod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Conf Name to "Mask" ......  &lt;not used in Mod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Total networks or groups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A "No Real Purpose Line" used only for visu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ine  6    1st Network's Name ....... 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 7    Prefix OR Menu filename 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This net's low conf # 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This net's high conf # ...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A "No Real Purpose Line" used only for visu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ine 11    2nd Network's Name ....... 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12    Prefix OR menu filename ..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 This net's low conf # ....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 This net's high conf # ...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A, this is the path/filename of this n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B, this is the prefix for this network (ie IN_ PE_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C, (no prefix) you can leave this line blank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can use up to 30 characters forthe network name, but don'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CO# File    (Color file for Modes B and C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O# files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I've included several 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so you can play around with different opt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really needs explanation are lines 4 and 6 (Line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parated the lines into two so that you can make them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give background colors more depth. You'll have to try CO1-C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'm feebly try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NAMES.TXT File  (For FASTER Scanning With Mode B!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de B or C, ConfJoin scans your CNAMES file and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NAMES.TXT file in the ConfJoin directory.  It pulls onl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from CNAMES so that it has less to "read in" when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menus. And if you make a change add or drop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knows when CNAMES was modified and RE-scans a new CNA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one LESS thing for you to deal with or need to put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RAW Command!  (Let ConfJoin Draw Your Menus!)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use Mode A with pre-existing menus for each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* you have your conferences separated by network using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fJoin can DRAW all your menus for you!  You MUST have a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(with the prefixes, not path/filenames). After ConfJo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BBS, and the CNF file is ready, logon and type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ConfJoin will then load and display the "main menu"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reate yourself, sorry).  At the ConfJoin prompt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mmand.  It will ask you ONCE for your "validation cod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other SysOps do not spend your time rescanning me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registered, not to worry, enter any 5 digit code on the va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CONFJOIN.CNF file. It still says unregistered bu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 will be able to draw menus  as users can type 00000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ConfJoin which network you want it to make a menu for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ConfJoin prompt and you can type the nex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umber you want ConfJoin to draw. When you are d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J_01, CJ_02 etc in the ConfJoin directory which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you asked for and you can now implement these file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file. Do not forget to change the B to A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s!  (Some Things To Know!)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!! At the "end of message" prompt,  the J command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Join to be invoked there as well you'll need to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a single line calling our PPE  ---&gt;  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, please insert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NF file at lines 5 &amp; 6 and put a 1 on line 5 (if you want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onference name to mask as blank/empty conference 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you asked for the ability to configure your own colors.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obey. There is now a color file ConfJoin will read in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ability to use conference range numbers and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longer will you need to use conference name prefix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NetAdmin or IL_Politics. Tho you still can, it'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 the fl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where when scanning ALL conferences the last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when the last line consisted of 3 conference name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 names were on the last line it would correct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s a blank, but 3 conference names caused the double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ference of mode 1 and 2 to modes A and B for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Join creates its own smaller CNAMES.TXT in the ConfJo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REATLY speeds up scans if using Mode B. Also added a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.. for consistancy we have changed the CNF file forma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 to have a network (or group) name  keeping CNF fil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e B operation.  Also, when adding the A/B toggle  w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 the CNF file was read 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