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Join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the ULTIMATE conference Join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 display which conferences have file directorie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hich are echoed and which are private! You made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groups/networks, even in the un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works in 2 modes!  In Mode A you can have your own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or ConfJoin can DRAW them for you), or in Mode B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file and create it's own CNAMES.TXT for very fast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!!  You would never have to draw another conference menu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Join KNOWS when CNAMES is changed  and can upd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Join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- Mode A  (Using Existing Menus)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ain "Networks" menu .....  E:\PCB\PPE\C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Mode A or B operation .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 Conf Name to "Mask" ......  &lt;not used in Mod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 Total menu options 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1st Network's Name ....... 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1st Network's Menu .......  E:\PCB\PPE\CJ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2nd Network's Name .......  Planet Eart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 2nd Network's Menu .......  E:\PCB\PPE\CJ_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Your BBS name goes here, if unregistered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The reg # given when registered. Use 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The validation code when reg'd.  Use 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The main network or group Menu your users will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Mode A to use premade menus or Mode B for On The 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 Leave this line blank, it is only used in Mode B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 Total # of menu options &amp; each option gets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The network or group "Name" for the first networ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The specific path/filename for this network's/group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Same as line 8 but for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 Same as line 9 but for network 2            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A, ConfJoin will display whatever menus you have cre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a bit faster than in Mode B,  but if you make a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pdate the menus as well. If you want "automatic" see Mo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- Mode B  (Make Menus "On The Fly")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ain "Networks" menu .....  E:\PCB\PPE\CJ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Mode A or B operation ...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 Conf Name to "Mask" ......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 Total menu options 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1st Network's Name ....... 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1st Network's Prefix ....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2nd Network's Name .......  Planet Eart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 2nd Network's Prefix .....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Your BBS name goes here, if unregistered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The reg # given when registered. Use 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The validation code when reg'd.  Use 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The main network or group Menu your users will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 Mode A to use premade menus or Mode B for On The 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 Conferences with this name (such as Closed) will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 Total # of menu options &amp; each option gets two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 The network or group "Name" for the first networ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 The "prefix" that this network is using in the C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 Same as line 8 but for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 Same as line 9 but for network 2            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B, ConfJoin shows which confs have file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which have bulletins,  doors, and which are echoed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conferences you can rest assured  you don't have to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ever again!! ConfJoin is truly the best J replacement ANYW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B, lines 8/9, 10/11, 12/13 etc are the "network name"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prefix in CNAMES. The Intelec conferences use an IN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_NetChat. Of these "pairs" put the network nam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ir  and put that conference's 2 letter "prefix"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If you use only one letter for the prefix, I hope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(like _ for I_RoboMail) and if so then place bo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he I and the _ as in I_ ) on the second line. 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on your BBS  then you surely must be using some form of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names. You SHOULD BE but if not then you're stu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as Mode B won't work with you if you don't work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NAMES.TXT File  (For FASTER Scanning With Mode B!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, when using Mode B, will scan your CNAMES file and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NAMES.TXT file in the ConfJoin directory.  It pulls onl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from CNAMES so that it has less to "read in" when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menus. And if you make a change add or drop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knows when CNAMES was modified and RE-scans a new CNA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one LESS thing for you to deal with or need to put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RAW Command!  (Let ConfJoin Draw Your Menus!)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use Mode A with pre-existing menus for each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F* you have your conferences separated by network using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fJoin can DRAW all your menus for you!  You MUST have a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(with the prefixes, not path/filenames). After ConfJo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BBS, and the CNF file is ready, logon and type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ConfJoin will then load and display the "main menu" (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reate yourself, sorry).  At the ConfJoin prompt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command.  It will ask you ONCE for your "validation code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other SysOps do not spend your time rescanning me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registered, not to worry, enter any 5 digit code on the val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CONFJOIN.CNF file. It still says unregistered bu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YOU will be able to draw menus  as users can type 00000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ConfJoin which network you want it to make a menu for.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ConfJoin prompt and you can type the nex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number you want ConfJoin to draw. When you are d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CJ_01, CJ_02 etc in the ConfJoin directory which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you asked for and you can now implement these file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CNF file. Do not forget to change the B to A in the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es!  (Some Things To Know!)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!! At the "end of message" prompt,  the J command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Join to be invoked there as well you'll need to make your 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a single line calling our PPE  ---&gt;  !E:\PPE\CJ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previous version, please insert 2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NF file at lines 5 &amp; 6 and put a 1 on line 5 (if you want 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onference name to mask as blank/empty conference 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ference of mode 1 and 2 to modes A and B for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Join creates its own smaller CNAMES.TXT in the ConfJo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REATLY speeds up scans if using Mode B. Also added a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.. for consistancy we have changed the CNF file forma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 to have a network (or group) name  keeping CNF fil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e B operation.  Also, when adding the A/B toggle  w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 the CNF file was read 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