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Post  PCBoard 15.2 PPE   Automatic Message Sen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 15.2 PPE, when placed in your event processing,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osts either weekly or monthly. It is ideal fo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in various networks you carry,  or sending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tworks on the 1st of the month, or whatever you fi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 AutoPost places the date and time in the tagline  so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ts will be killed off as "duplicates" of the previous po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s called ????????.TAG  where ????????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have as your message text. (Do NOT use extensions on you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utoPost will not function properly). And do *not*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??.TAG files  as they contain the "date" AutoPos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send the same message several times a day. If you mak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YAD  then AutoPost creates a file called MYAD.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make sure it's sent only when you want it sent.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s to how many ads &amp; posts you can send with AutoPost. 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upported in the unregistered version. When it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can support an *unlimited* number of messages! The tag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hardcoded. It is done that way so that the date/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"tracking" when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 "PCBOARD /PPE:D:\PPE\AP\AUTOPOST.PPE"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changing 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lace the AUTOPOST.CNF file in your AutoPos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only three lines and a s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Your reg number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Validation code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LY          � &lt;- Send this post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             � &lt;- Conference number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