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a PPE for PCBoard 15.2+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raps, with a little twist.  Players roll the dic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" roll, the number they need to meet on their next rolls. 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7 or 11, they win immediately.  A 2, 3, or 12 on the point rol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rapping out", and immediate loss.  Any other roll of the d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.  In their next rolls, they try to roll their point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 7, which results in craps.  The twist to Crap Shoo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progressive jackpot, which can only be won by rolling an 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oll.  Among other features, the registered version of Crap Shoo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what the jackpot starts at, and how much it incr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not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rap Shoot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Crap Shoot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      30                        C:\PCB\PPL\CRAPS\CRAP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can also be added to a PCBoard .MNU structure, 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, can also be added to the DOORS.LST, though I've never t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creates four other files that are need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: CRAPS.DAT, CRAPS.SCO, CRAPS.JAC, and CRAPS.HOF.  Th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monthly scores are stored, the .JAC file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Progressive Jackpot, and the .HOF file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information.  The .SCO file is an external file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cores, a new feature in version 1.10.  The scores can now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pdated game scores in bulletin areas.  Thes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Crap Shoot, so you don't have to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also requires a CRAPS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s sysops to configure the number of play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given to new players, and the amount used to begin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, and the amount to increment the jackpot after each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gives these values as 7, $300, and $10,and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Crap Shoot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Crap Shoot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to compile and download online your registered ver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It works fine on our BBS, but I can't say that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Crap Shoot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 variety of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zec@pcohio.com.  We're carrying both U'NI and Intelec net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, so I can be found in various conferences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conferences of each network.  You can reach me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at 216-341-6793....after the registration process,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PEs in place to upgrade callers a bit further on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 drop me a line.  If you need to contact me via Snai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