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��   ���������   ������  ���������� ����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������������������������������ 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��������������������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��������� ����� �����������������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�����  ����� �����</w:t>
      </w:r>
      <w:r>
        <w:rPr/>
        <w:t>PL���� �  ���������������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�����  ����� �����</w:t>
      </w:r>
      <w:r>
        <w:rPr/>
        <w:t>ALi�����  ����� ��������� ���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޲���   �������������� </w:t>
      </w:r>
      <w:r>
        <w:rPr/>
        <w:t>۲</w:t>
      </w:r>
      <w:r>
        <w:rPr>
          <w:rtl w:val="true"/>
        </w:rPr>
        <w:t xml:space="preserve">���   </w:t>
      </w:r>
      <w:r>
        <w:rPr/>
        <w:t>۰</w:t>
      </w:r>
      <w:r>
        <w:rPr/>
        <w:t>����������    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ޱ���������</w:t>
      </w:r>
      <w:r>
        <w:rPr/>
        <w:t>۱</w:t>
      </w:r>
      <w:r>
        <w:rPr>
          <w:rtl w:val="true"/>
        </w:rPr>
        <w:t>��������� �����   �</w:t>
      </w:r>
      <w:r>
        <w:rPr/>
        <w:t>۱</w:t>
      </w:r>
      <w:r>
        <w:rPr/>
        <w:t>�����������  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۱۲������ �۲���    ۱�������� ��������������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۱���������۲�����  �۲���     ۱������ ������������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��   �����       ������   ���������������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&gt;  Version 1.2  &lt;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a have to do is go to configuration files, find cmd.lst, edi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ommand, most likely "G", and amke it C:\PCB\PPE\COROFF12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ave fun, and report any problems or suggestion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e on any board you see m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iny/cor.ali.i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