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IACJM PCBoard v15.0 Confrence Join Menu  v.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CJM.ppe is a PPE for PCBoard v15.0.  This PPE will allow you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and areas simular to a Forum/Vision Message base.  This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nd unlimited amount on message bases and areas. To install thi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PCBSETUP in your Pcboard directory. Enter File Location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,Edit CMD.LST and insert a line, set the security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eryone can use it, let the command to activate it equal J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ill overide the built in function and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PE\CIACJM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 of P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CiACJM with you PCB setup, first go into PCBSetup and r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name of all your confrences.  Then, edit the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JM directory called MCONF.ANS.  This is the ansi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s when they type J.  This ansi should have the name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(s) you are going to add.  Once you decided on a way to split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rences, edit the file MBASE#.ANS where the # equal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t corresponds to.  This ansi display the actually message area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THE NUMBER OF THE AREA MUST BE THE SAME NUMBER OF THE CONF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IN PCBSETUP | CONFRENCES.  Do this with each message base/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.  To create more then three message bases, just make another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BASE4.ANS and for a fifth base name it MBASE5.ANS etc.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ACJM will allow 9 message bases and an unlimited amount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 or help on setup of this or any PPE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 4 at defcon04@aol.com via internet or call his board, Soul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01-768-0536 for the newest updates and releases of all of CiA's 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PE written by Defcon 4 SS: [CiA] [L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į CiA &amp; LnE Distrobution Sit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erte          � 908-647-1194 � World Head Quarters C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nlimited Power � 418-PRI-VATE � Canadian Head Quart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llegal Embassy � 513-PRI-VATE � Easter Head Quar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quid Euphoria � 201-PRI-VATE � Distribution Si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pocalypse      � 201-PRI-VATE � Member Bo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ul Temple     � 201-768-0536 � PPE Distro./Beta Si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