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��� �       �����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� �� �   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�� ��  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                ���  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         �����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�������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     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       � 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     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�      ���������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    ������ 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    ������ ��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�    � ������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  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  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������������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  ������������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   �����������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     ���������     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iA PPL Division Pres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RANDOMIZER V1.00          � We are always looking for new P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d by: Demon               � Programmers. If you're inter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Leave mail to NotB, Tride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find any bugs, report them  � Defcon 4 on one of our board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me on Artificial Intelligence!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hat Is Randomiz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is designed to rotate your ANSI welcome, stats, or 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stick just to one of them.  This nifty utility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screens, and the more screens there are the less chance i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w Do I Install 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y vary from one example to another.  If you wish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T SCREEN roator, then you have to go to MKPCBTXT.EX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333 and put !C:\PPE\RANDOM\RAND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values accordenly to where you unzipped the randomiz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ish to install it as the STATUS SCREEN rotator, t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PCBSETUP and modify the CMD file.  And also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as a WELCOME SCREEN rotator, but modifying your WELCOME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welcome file, and on the very first lin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RANDOM\RAND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es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!!!!******* that all the screens *MUST*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ndomiz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nfigurato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n't be simpler :).  Just edit the RANDOM.CF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1 is the name of your screen (i.e. CHAT or WELCOME o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tion, and the second line is maximum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ize.  Also, make sure that your ORIGINAL screens mus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your maximum number of files you want randomiz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Hell yea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of Evil or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is free and uncrippled.  But, in consideration to the auth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is PPE, be conisderate enough to call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oards, and leave him a comment that you are using 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further suggestions,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Si - RZR - PTG - TPO - TRA -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