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15.1 Custom Allfiles List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3) 969-2761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9-1829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-7267 960-7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1-8292 961-8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CFList program is is a PCBo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allows your users to create their own All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stead of downloading your entire Allfiles lis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tey of criteria that they can use to select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s are: - Specific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file scans (since last scan or specifi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yword searches (like Zippy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ross conference scans (honoring registration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play/don't display files as they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uses optimized external routines to speed up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for new files on my BBS (about 110,000 files) takes abou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any pesky configuration files that take consta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inzes mail only conferences (no files in the confere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ste it's time with them.  If you change your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ference in PCBoard this PPE will automatically detect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taining the PCBoard file list specification directly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ly complex [;) -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CFList PPE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PPE 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K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N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T.EXE  a CFList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.CFL  a list of the changes for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CFL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you would like a header put on the list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just place it in a file named CFLIST.HD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put the PPE in.  This file can cont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es as you want but should be limited to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to keep it in the same format as the PCBoard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 just use a copy of the file used to ad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 in the PCBTEST.BAT fi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 from.  CFList will place the file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it is built and remove i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it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dd the CFLIST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CFList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     21     D:\PCB\PPE\CFLIST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C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CFLIST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deleted after the user downloads i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"hidden" directory like most of us sneeky snak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 the following line to your $$LOGOFF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d:\temp\CFL%PCBNODE%.ZIP delete d:\temp\CFL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n up any list files that may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irectory under some circumstances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(G)oodbye option when downloading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is never reentered and the list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at it is removed when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If you are running a single node, it may be necessar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the following line to the start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not automatically build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setups on single node systems (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node version like /2, /5, /10, etc.)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unning in a multitask environment" switch in PCB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, you MUST either change it to "Y" or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genning of your BOARD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ile that is created for the user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.  The format of the list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1 character, node 24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that is created for download is generated with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it also.  The format of the ZIP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n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depending on the node number (ie: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1 character, node 12 is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be sure that you have PKZIP.EXE somewhere in a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ist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CFList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CFList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CF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