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FDL]</w:t>
      </w:r>
      <w:r>
        <w:rPr>
          <w:rtl w:val="true"/>
        </w:rPr>
        <w:t>ޱ</w:t>
      </w:r>
      <w:r>
        <w:rPr/>
        <w:t xml:space="preserve">��  �  </w:t>
      </w:r>
      <w:r>
        <w:rPr/>
        <w:t>Custom File Directory Lister PPE (c)1994-95  �  ����[CFDL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  </w:t>
      </w:r>
      <w:r>
        <w:rPr/>
        <w:t>Custom File Directory Lister  �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1.05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01/25/95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General Program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External Files          8. Registration  (Please Read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L.DOC .... 21,071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L.HST ..... 3,969 .. History/Whats New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L.PPE .... 15,194 .. File Directory Lister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FDL.COL ....... 828 .. Color Configuration File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FDL.GRP ....... 312 .. Categories Grouping File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FDL.PMT ....... 891 .. Prompt Configuration File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L_FM.PPE .. 1,009 .. File Menu Prompt Replacement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</w:t>
      </w:r>
      <w:r>
        <w:rPr/>
        <w:t>223</w:t>
      </w:r>
      <w:r>
        <w:rPr>
          <w:rtl w:val="true"/>
        </w:rPr>
        <w:t xml:space="preserve"> ............. </w:t>
      </w:r>
      <w:r>
        <w:rPr/>
        <w:t>48</w:t>
      </w:r>
      <w:r>
        <w:rPr/>
        <w:t xml:space="preserve"> .. Prompt #223 for File Menu PPE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</w:t>
      </w:r>
      <w:r>
        <w:rPr/>
        <w:t>585</w:t>
      </w:r>
      <w:r>
        <w:rPr>
          <w:rtl w:val="true"/>
        </w:rPr>
        <w:t xml:space="preserve"> ............. </w:t>
      </w:r>
      <w:r>
        <w:rPr/>
        <w:t>48</w:t>
      </w:r>
      <w:r>
        <w:rPr/>
        <w:t xml:space="preserve"> .. Prompt #585 for File Menu PPE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DIR .............. 0 .. DIR replacement file (0 Byte)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can be  used  as a replacement  for your "F"  comma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ally create a listing for the current conference of the avail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.  It allows grouping of  specific directories into categori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oup file.  During display, a command line display or a fully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can be used (use cursor  keys).  Specific directories can also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viewing or  for other  directory commands.   It can  be a 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viewer, helpful  to those systems  that have a  lot of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ystems  that wish  to group directories  into categories, 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azy system operators lik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MD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harges  P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mand  Sec  Minute   Use   PPE/MNU/Keystroke Replaceme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 ��� �������������� 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           #      0       0 DRIVE:\PATH\CFD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name and edit  any _CFDL.* file(s) to CFDL.*  _only_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 configuration or colo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ither delete or replace your existing DIR file  (the file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irectories) with a 0 byte file.  A  0 byte DIR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Note: You may notice that many files  come packaged as _FILE.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because they are  optional files.  They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unless you rename  them to FILE.EXT   (remove the _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d  this way to  prevent users who want to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in the program  from using these files  unint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imply slows down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L.COL : The Color Configuration File.  This file allows you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ll  of the colors  used in the  program.  If you 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colors, do not use this file.Its theoretic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 the program  if no CFDL.COL  file is  found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utomatically  used.  Instructions are  contain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L.GRP : The Grouping File.  Further explanation in "General Program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L.PMT : The  Prompt Configuration File. This file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mpts that are used in the  program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what the 'Upload Directory'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L_FM.PPE :This PPE, along with files "223" and "585"  can replac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prompt. 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rouping Directories /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loads, it first looks to see  if you have a .GRP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defines  any categories you  wish to use, and what fil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to what categories. An example CFDL.GRP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Available File Directories in this Conferenc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ndows Specific Softwar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;2;3;4;5-33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S/2 Specific Softwar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4-66;100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Based Miscellaneous Utiliti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7-99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Description of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Directories to include in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lons separate numbers, ranges (ie: 1-25)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 to 19 descriptions/categories in this version, per grou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special character "A" is listed in a Directories to Include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;" character must be used to seperate numbers, ie: 1;5;6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r: 1;5-6;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uploads are public, the uploads directory will  ALWAYS be lis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.  This  makes  it easy  to find since the upload director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 belong in one specific category; it is a  mixture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(If uploads are private, no upload directory will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only ONE  directory is specified on a  Directories to Include lin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roup  is selected  from the group  menu, the  specific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ly be displayed, without going through a further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 "U" character is used  in a Directories To  Include line,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is  selected from  the group menu,  the public  upload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be displayed.  NOTE: Make sure  you have a public upload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different conferences can have different file directories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roup each conference with file directories in a different way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reate a CFDL[Conference Number].GRP file for each specif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.GRP will always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 if a user is in conference 25, CFDL will first look fo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25.GRP for its  conference grouping list.  If  CFDL25.GRP can'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.GRP will  be used instead.   If there  is no CFDL.GRP,  CFDL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list ALL the available file directories with no grou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and if  a  category list  is displayed,  the  user can  eithe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by typing the appropriate corresponding letter at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, or they can press [TAB]  to enter Interactive Mode and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tegories.  They can  then press [ENTER]  when they  have hi-ligh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le Directory Listing / Standard or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ile Directory Listing is  being displayed, the user can press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oggle  between interactive and  standard input  prompt mode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will only work if the user supports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tandard prompt mode,  the user can select a  directory to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 number.  They can  also perform  any and all 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commands that are support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directory  listing is multiple  pages  long, pressing  [ENTER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will continue  to scroll through  the directories.  At  the las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 [ENTER]  will  return to  the  main  prompt, just  like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listing.   Furthermore, if the  listing is multiple pag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ess "-" to return to a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, the user can scroll through all the directo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, and the PGUP/PGDN keys to switch pages.   The user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key when on a high-lighted directory to view that 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user  can  also  press  [SPACE]  to  toggle  directories  to 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user was in interactive mode, and pressed the [SPACE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 directories  1, 2 and  4, directories 1,  2 and 4 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user hit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bination of standard prompt mode  and interactive mode can als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potentially  very powerful tool for  scanning directorie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explain this is b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standard prompt  mode, a user can type  the letter 'z'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the [TAB] key to enter Interactive Mode.  When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can select specific directories  (with the space bar).  Lets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presses the  [SPACE] key when on  directories 1,2,5,8,10,12 and 1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hen presse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oing so,  the user  has basically  started a  ZIPPY text  sca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directories.  PCBoard will prompt the  user for the text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the scanning  process.  This type of  combination usag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  and N commands as  well!  It makes  selecting directori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easy  when it is  done interactively with  a scroll bar  and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"R"edisplay command / File List Prompt Replacement             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CFDL  is a front  end for  the File Directory  Listing, the 'R'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command  from the  standard file list  prompt will  not wor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idate for this, the following is an optional solution to provide a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mless 'R'edis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ly, you must have CFDL installed as a replacement for the 'F'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MD.LST file,  and your standard DIR file must be  0  byte/delet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all your PCBTEXT file(s) into MKPCBTXT.EXE     (MKPCBTXT in /PCB/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o to record entry #223 and #585            (Press F3 and then 223 or 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place the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rd No: 223/585        Record Length: 40           Justification: Le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H)elp, (1-@NUMDIR@), File List Comman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DRIVE:\PATH\CFDL_FM.PP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this simple  PPE does is replace  your File List Command  promp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that alters  output when the 'R'  command is used.   The actual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fully configurable.  It now resides in an extern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ile must be in the same directory as the CFDL_FM.PPE and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.       for the file menu prompt in non-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5.       for the file menu prompt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 can edit  these text files  to display whatever  prompt  (or 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s) that you  want.  They are  read like a  standard PCBoard exter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they are Graphic/Security Level/Language specific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ur  (.COL)  and Prompt  (.PMT)  configuration files  can als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specific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[Conference Number].COL                (ie: CFDL500.COL for conf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[Conference Number].PMT                (ie: CFDL10.PMT for conf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look and feel of the program in specific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 works for Color/NoColor ANSI and CTT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usage is directly related to the number of available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:   Arrow Key Left  = "&lt;" = "4"     -- For compatibility,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 Right = "&gt;" = "6"        are associa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 Up    = "a" = "8"     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 Down  = "z" =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         = "]" =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Down       = "[" =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send bug reports or suggestions, or 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ncoded copy of any supported program (that's what that specific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-l mslasher@io.org"  anytime  via your internet accessible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ne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 This software is not limited/crippled from stand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software for an extended period of time (thirty or more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.   As you have  most likely read  many time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work, time and effort is put into producing software. We wis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 to support this software's  development  and the pers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.  Please  send electronic mail (Internet  Email)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acknowledging your  use  of this  software,  and an  address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unds  will be sent  in reply. If  you simply can  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with a nominal  registration fee, or simply do  not feel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monetary registration, please at least acknowledge its usage so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efforts  are not wasted.  Either way, we  do hope you 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 release uncrippled  software, we can only  hope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njoyed,  and  those  persons that  can  understand  and 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can find the time to  recognize the work that has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this package.                                     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