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02   3/31/94 - Updated docs and PPE to reflect prope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 3/22/94 - Fixed minor problem with logging strings in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 3/20/94 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