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Quite clearly, beyond any shadows of the doubt, Earl is Back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ster Access Installation, and MultiRun quick q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ultiRun PPE quick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aster Acces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What this PP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Configu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ultiRun PPE quick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is PPE is to run a list of PPEs one afte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R.PPE &lt;list filename.ext&gt;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list filename.ext&gt; is name of the file in which is list of PP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ster Acces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What this PP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100% configurable login PPE, by whish I m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n beginning there is a menu in user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General info after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nter his user data and create new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age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eave the message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xi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secu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f user tryes fails to login (3 password errors) the message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user who was possibly attempted to hack, and to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E will read data as: minimum password size, and protocols automa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 don't have to wa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Configur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menu positions, colors, menu text, etc, etc, can be edi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configur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cces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ppl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are most expl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, screens are made of animations. (about animaion files read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) By downloading this PPE you will get default set of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like default set, it may be best to reduce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NE frame. By that you won't have animations, but pictur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asiliy edit (contrary to editing 200 frames of anim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CBTEXT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59: !path\ACCESS1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48: !path\ACCESS2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From WELCOME display file these PPES MUST BE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ossibly some of your intro p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\ACCES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\CHECK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st way to do that is to use MultiRun (see 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se editors which saves spaces at the end of the line(MS-DOS Edit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EDIT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nfigure PPE by ed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CCES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PPL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6, Earl Winter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elvis@oliver.efri.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therWorlds: +385 51 33 99 01; +385 51 86 31 27 (sysop); 22-07c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of Euphoria: +385 51 271 646 (cosysop); 22:30-07c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