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ogon &amp; Slogoff Vigilante 2.00 serial number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uch to say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just run BHWA.ppe and you will ge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fo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further releases of the BH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still looking for members  (coders, hackers, crackers, couriers, sites et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messie to TOX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e on these nic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o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re you fi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first september the New BHWA HQ will be HITBOX BBS that you can rea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/812071 ( wait don't ring yet, wait till one september ). If you hav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uld like to register or just alter for your needs,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ll, give us a call anyway and say how much you like us ! :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reetz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NONE (new BHWA member ) : you're the best man and your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kicking as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FIE : for staying up so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JF : keep up the spirit and get the fuck your board back onli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IRL : for sucking my dick so often. ( only read this line if you're 18 +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of BH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