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�����    �����         �����    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     ����     ��     ��     ����  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����������  �� ��  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  �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��� ���       ���������    ���       ���������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���        ��      �������        ��      �������    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��      �����          ��      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���      �����         ���      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���    �����           ���    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��    �����            ��    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</w:t>
      </w:r>
      <w:r>
        <w:rPr/>
        <w:t>dr������   dIGITAL       �����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���        </w:t>
      </w:r>
      <w:r>
        <w:rPr/>
        <w:t>dELUSIONS   �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�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�� ���              �              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  �����    ����� �����    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               </w:t>
      </w:r>
      <w:r>
        <w:rPr/>
        <w:t>This Kewl Logo was Done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ark Rebell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nf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I know, you've all seen a PPE Like This Before...But use mine kuz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lz...If you don't like the AMi-X look, then I have also released(O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release depending on when you read this) an ANSi Versi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kan see, We have a few coders, and some new coders that are 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p, (Hey Cassidy), if you want to join, I need a few more co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a permanent Ansi drawer for my PPE's (Incase you haven't noti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ny artists doing my werk for me..I kan draw, But Im lazy!)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ra Spiffy Greets, and reggie nfo are going to be in this file,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....Back Off Alread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               </w:t>
      </w:r>
      <w:r>
        <w:rPr/>
        <w:t>The DoC'S already!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quick dox fer you loozers who kan't figure out where to install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....There are a few ways to do it...But the one I use is the kewles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it in the CMD.LST, for the SooPer LooZers who don't know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just enter PCBsetup, and press "B", "B", then go F2 on CMD.LST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, stick in the command (Usually "P") and The The PPEPATH\----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? Ok, goo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               </w:t>
      </w:r>
      <w:r>
        <w:rPr/>
        <w:t>The Reggie Info!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p, I guess I don't need to tell you that the reggie'd version i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of a lot better than the unreggie'd, kuz thats they way it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st ALL my PPE's, and fer you people who need examples, read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Sysop Config'abl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..Random pagelen.txt file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..Lightbar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..And a Nice config'able file to stick in for a logo fer yer bo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 Thoughtful 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               </w:t>
      </w:r>
      <w:r>
        <w:rPr/>
        <w:t>The Spiffy Greets!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ffy Grete #1 goez to...: Agent Orange (M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what the hell is happenin? The Board is busy alot eh? The Board is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s 8oo put back up soon, I know, An Ultra Spiffy board like min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 8oo, Well, maybe a permanent 9oo? Fer like $1 per hour er some sh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NO!! I wuz Kidding..Use a PBX for Christ S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ffy Greet #2 goez to...: Pig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what the hell'zup? I haven't checked my mail in a long tim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ly wrote to me like 3ooo times, wondering WTF Im doing? Well, Latez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ffy Greet #3 goez to...: Psychotic Illu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well what do you know, My own Co-sysop getting a spiffy greet? Hehhe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Hope RIT will rool, and yer Obv/2 and Vision-X setups er ready, k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flag 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