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hehe, Thats rite! Its another Digital Release! Hehe, Welp, Here r d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fer you fucks that kan't install a PPE!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an put it in The CMD.LST as "G", or whatever you'd Like to Do 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Its Not REALLY original! But Guess what, iTs originally by me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p, Later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iFFY GREET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ffy Greet # 1 Goez to...: The Com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heh, Don't doubt my skillz! =) O yeah! I got a FSW Aff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ffy Greet # 2 Goez to...: Myst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Y! Mr.Courier! Keep up the u/l'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ffy Greet # 3 Goez to...: Dreamscapes and the Last De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l have to kall sometime and atleast get my name in yer user file! W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my PPE's kuz they r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