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ing Cobra (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cool PPE you can install in your cmd.lst to add to the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s you spent months installing. Simple as pie, go into PCBSetup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,B and scroll down to cmd.lst where you hit F2(I know you prob know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 anyway, but you know how many lamers get their hands on these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called INFO and then sec levels etc over to the end and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is cool PPE. I use C:\PCB\PPE\SYSINFO\INFO.PPE, but us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, its your board. Basically all this cool PPE does, now that I to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irst, is display different aspects of system sta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form to fit my board perfect but you can decompile and change to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 or whatever you run as long as I see my name on it if by chance I c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Edit the info.cnf file to your specifications, not going over th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ecuase then it'll screw up. Gave 2 lines for Hard Drives because som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0+ HD's, I only have 1 decent sized HD so it doesn't bother me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ek to request a PPE I release in a certain style, contact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in 718 or The Atomic Comet in 410, as well as my board if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greets: Viper Krynn, Lord Xar, Sigh, Bono and 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