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PPE to leave a "Welco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ssage to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0      11-20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N'S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519) 473-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on Proudf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62 Homestead Cre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ndon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N6G 2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icest aspects to BBSing is to log onto a boar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to read.  It would be nice to be on hand to welcome each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board, but that is impossible.  Auto Message by Ron's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a personal message to each new caller on your board.  It'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make that caller feel welcome and a good way to encoura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to lea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x @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, the sysop, to leave a welcoming message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SS1.DOC -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SS1.PPE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MESS1.CFG ---- The PPE's config file, modify as needed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MESS1.MSG ---- The Message to Send to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dify your AUTOMES.CFG file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:\DIR\AUTOMES.MS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  FORMAT FOR ABOVE DATA  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- Conference number to store message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 - Sysop or Sysop's 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- Message Top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4 - Message Secur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5 - Number of Days to Pack Me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6 - Request return recei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 - Echo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8 - Name of Message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ange any parameter in the config file.  Line 6 and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ither TRUE or FALSE.  Line 8 must be the full path an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message.  You can create any message with any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Run MKPCBTXT to modify PCB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Hit F3, enter 123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Change the Prompt to !D:\DIR\AMESS1.PPE.  Make sure you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you copied the files int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That's it.  You may edit the AUTOMES.MSG file to say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or you may creat many different messages and chang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as you wish.  Make sure the message text file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s listed in the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Make sure AMESS1.PPE and AMESS1.CFG are in the same director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PE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uto Message Maker is free.  However, for those of you who regis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or without donations), you will be eligible for future upgrad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t no charge as well as getting discounts on other product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n's Space. (like the BEST LAST TEN CALLERS SCREEN MAK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also remove the cheesey add I place to your callers wh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being writt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y hours that went into making this and other PPE's possible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llow Sysop, and encourage me to continue making other quality share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AUTO MESSAGE MA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N'S SP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19) 473-41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00/2400/9600/19200/38400/576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Auto Message Maker free of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you may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make any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 and its individual contents may not be used by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