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P.L.X - 1.6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- EACH VERSION HAS ITS NEW STUFF, READ THIS DOC AGAIN ! 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already noticed that in version 1.5O, follow your 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internet address has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PGP key has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t the end of the doc for the new address and the PGP key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BEFORE U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any federal group (i don't like federal group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Clark Development Company (nothing person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planed to use it at home for personnal purposes only (no money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made Turbo Debugger or to V Communicat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urcer. There is no more reason for PPLX author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this software will be considered as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LX is a PPE decompiler... working with PPE's up to 3.20 handl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ROCEDURES, and performing heuristic-like analysi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backdoors, customize uncustomizable PPE's, or have a look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you choosed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.NEW for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PPLX.EXE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FILENAME[.PPE] [/A] [/L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wildcards instead of a filename..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C:\PCB\PPE\*.PP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WEEKTOP.PPE /A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(that replace the old /ANALYSIS) allows PPLX to make an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the ppe beeing decompiled. If you decompile PPE'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ackdoors, you will love this switch! Look at the end of the P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see what we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tells PPLX not to delete the PPU (decrypted PPE) file after d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tells PPLX to only decrypt the PPE to the corresponding PP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sed /DEBUG switch has been removed from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ompiling a PPE 3.xx, PPLX creates a PPU file, that is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3.xx decrypted to a 2.0. Sometimes, you can even run the P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naming it to .PPE (this can be usefull for some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CB 15.1). However, this is not recomended because some cod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NDFIRST or procedures &amp; functions or many other things)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old PCB... I have no idea what PCB does in this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at it would not be good (crash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PU (/L) or only decrypting the PPE to a PPU file (/U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if you want to have a look into the PPE... I don'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can do with it but some people asked me those swi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if find a PPE that does not decompile, send it to me,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email address : 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function(s) were declared but not defin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in the original source code, a function was 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When PPLC compile the source, if a function is not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important field that holds the function coordinates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PPLX will not be able to detect the beginning of the func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ocal variables, to declare them. The same proble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tatement xxxx, dunno how to handle it... Skipp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n unknown statement was used, theorically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but in real life, a corrupted PPE or a anti-decompil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this warning. If an unknown statement is found, it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next statements to be irrationnal... Code may re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some instructions but it is not likely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function xxxx, dunno how to handle i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, an unknown function cannot be skipped,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things (corrupted PPE, anti-decompilation trick)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ERROR!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message beginning with "FATAL ERROR" means that the P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due to different reas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/WHILE/IF/THEN/CASE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sed by a strange line of code, for example "If (1 &lt; 0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initiate a FOR/NEXT loop... This is due to PPLC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ops to IF/GOTO... That's lame, yes, but that's the way PPL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hy ;) Decompile all your PPE's, and check the statement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port, a GetAltUser in a JOIN replacement may be strange ;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NING DIFFERENT AFTER BEEING DECOMPILED &amp;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PE's (CSSC for example) compute a self check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and recompiled... It is not a big deal becau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o you can remove the self-che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PPLX will report "Anti-decompilation system stripped!"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 when a suposed anti-decompilation system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nti-decompilation trick used, PPLX will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line so it can be decompiled. Sometimes you won'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i-decompilation in the resulting PPX file, sometim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001 = INTEGER001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odify this line or remove it so the file can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PLX remove the line itself, there is always a risk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ally used in the code. For example, if a coder pu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ation trick on a line that assign a variable, h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sult of this assignation elsewhere in the code.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tripped, the PPE will not run as before... Well... Get a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code ! Don't expect me to do everything for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know this, PPLC is not bug free... unfortunatly, there 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PLC bugs prevent a source from being decompile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PPLX will detect the bug and place a warning i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heck easily what'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times PPLX will not detect the bug, simply because PPLC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 as another statement... In those cases, PPLX will decompil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ded, and will not be able to guess that PPLC was wrong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ry to comp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(A == B) &amp;&amp; !(C == D)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A == B) &amp;&amp; !!(C == D)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wo statements are compiled the axact same way by PPLC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quivalent... However, PPLX will always decompil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ich is the most common one (who will put two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?!!!) and, more important, the one that PCB actually exec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decompiler should work perfectly on your machin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mine. However, some PPE may not decompile, due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tricks that maybe will cause PPLX to crash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lso, that PPLX crash or fail to decompile a PP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 chain that i didn't manage to handle..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lease mail me an uuencoded version of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ask any money for you to use PPLX, so don't exp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troubles with this program. If i have time,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ail, but i cannot garantee this nor. Don't think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big ego, but i simply don't have much time :) Anyw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, answers may come a lot later than expected, but they may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decided to make OBJ cod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rry men, I also make PPE's, and very large ones that t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of programming, but asking money for such pieces of crap is l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? -&gt; NEVER change a copyright notice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seen too many sysops changing PPE's authors name and do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 operations... respect the work of a good coder... don't be lam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name and no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-removers / Backdoor-creators / Lamer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other, go to hell immediatly, don't wait to die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? Contacts ? (leg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 ADDRESS CHANGED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rite to : 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You CAN now send UUENCODED files, i'll receiv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is possible that you don't have the *LAST*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r since i release new versions when i find bugs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eriodicity for new releases of PPLX. For this reason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ask the last version of the decompiler before tell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decompile a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will try to make new versions as soon as bugs are fou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arantee that i will release one each time i found a new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ecom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, PLEASE !!! Don't ask me to explain the PPE form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s, of course, SOURCE IS AVAILABLE... for 1.000.000$ Ca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upport AEGi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egalize marijuana ? jason.bourne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lay paintball and break your leg ? gandalf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trash norton commander ? the.doc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 wan ta chad lak diss ? kloy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xchange raggae CDs ? new.id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kill Windows ? number.six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ive hardware ? ;) 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GP KEY CHANGED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revocation certification for my OLD key (so you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not a fak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5pPgAAAEEAL/3Dtnn0sq3tEqvFVcXOo6gZiWZzQ+6bNjPOpLv7Wfh58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ySJBrJQjTv7CoHVrUxY/ev3VgBpgmmS6RKhZTdv+Grso6nDzoX1B7WSQGR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I6zchYbr3HpCbYf5M1ui4bZTG59SUQAj9fq8U9flWOyLZBGMxOUzkhww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VAgUgL/wReGMxOUzkhwwdAQFOVgP9Ew5THLYh6LlWig1yJnp4HV7kPZonC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P118CoHQ0D3cWRhfGTvpS57GnfIiodOK8zlZ4sU+kUcGKLTuj9jiQGfyLj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9lX4LSTAMrkcafTntfHw1MEYZLmHjMy0CHS5w8U+wJkpZ2ufBa/qDSWBrEyw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rOoSH+9i0L0ZyYW5jaXMgR2FzdGVsbHUgPGZyYW5jaXMuZ2FzdGVsbHVA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yb24uZnI+iQCVAgUQL7lXS2MxOUzkhwwdAQFCbAP/Q5sYOEdcY+uL7MLG2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uLN3mwcpfT2e1/xNp//jhqAg845MrgRytkJ+gVrBNyj9PkpBO6coQQggOVsPu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+OU5jIHCl7JrWcIUBPp/WzNZTiqzP19txa9lghJkZzFZxPK1OZ/1u2X4hfvj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6L90x6UaqhPYIMFR7YfYc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U+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my BRAND NEW KEY ! (much more nice looking isn't it ?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/8EHAAAAEEAKmS4/mymaVeyczvrKdr4sSdj8vKXHWz7SOK5wcI3S/bk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b0/V35uP5ItStUxNsU54zRDS9snl3MH4/9wgcpky/GEGVAeuC0suybpBOL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kffhk2jlB7qFB8+dQhMjBc1iUST8rDSuID7t7ChqdY2xHihxaVwFGSpd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sb25lLnJ1bm5lckBudXhlcy5mcm11Zy5mci5uZXS0C0xvbmUgUnVub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know SOAP ? No ?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SOAP stands for "State Of the Art for PCBoard", it is a fast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nal network dedicaced to PCBoard. For now, SOAP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ance, Spain, Italy, Denmark, Germany and Switzerland, and m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joined (like AEGiS, TNT, ECR and more). The purpose of this n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ig meeting place for all sysops that have interests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E Coding, Configuration problems, Interfacing, Ansi/ascii ar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group-restricted confs for PPE group members. An ec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r develoment and should spread all productions from all 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P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s (Conf list, etc...) see the Soap Inf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to PPL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a in a SOAP Con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dalf/Infiny/AEGiS         - Still working on this LiNUX proggy? eh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/AEGiS                - Hey! Can't you do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ing on your brand new P5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ECR                  - I'm seriously thinking about what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 at the end of the interview..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ill have to see with CDC... and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mall doubt, suddenl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ix/AEGiS             - How is your MOV player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/Massive Posse         - Sorry for Quicky, it came from my HD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ourne/AEGiS           - Legalize !!! Stop Nuclear Test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m/MWB/AEGiS              - Did you finish you realtime-gouraud-sha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ctal-landscape-with-integrated-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-mutating-multitasking-code-imposs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-trace-with-realtime-antialias-and-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oom-cross-fading-calculating-50-im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-screen-retrace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y / (�RT                  - What a pitty your board was offl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er  :~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good ;)) PPE Groups     - Go on, continue to release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el free to chat with AEGi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to aegis.corp@nuxes.frmug.fr.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also to all my contacts over the PPE scene, all sysops from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usually log, all people that already or will send me email about PP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problems or just telling they use it... :) At least, gre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e-Pierre, Florentine, Andrea, Iwona, Charlotte, Camille, Domi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andra, Line, and all the nice girls who i gorget their names (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), and who will, for sure, never see 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