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d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xe-files: CPS.EXE &amp; TOPCPS.EXE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S analizes the File  DOWNLOAD.TXT th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cated (or at least a copy of it) in the 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S.EXE &amp; TOPCPS.EX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S makes an output list of the first 4 users ,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verage of the BPS they perform when they download and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John Doe has performed 4 downloads with 3200 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0 CPS , 3100 CPS , 3100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s makes the extraction of CPS for each user,makes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re : 3100CPS) and multiplies it by 10 =&gt; 32000BP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 ... it seems John Doe has got an 28.8 KBPS modem ... :)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PS.EXE orders the data list and creates a BULLETI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re TOPCPS.PC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told before just copy the files CPS.EXE &amp; TOPCP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directory .... but DOWNLOAD.TXT must b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irst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OP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btain TOPCPS.PCB (the bulle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do this with an event every day if you w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kes an ordered bulletin with the first 4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makes an ordered bullet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users present in DOWNLOAD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a colorful bulletin in @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ncludes a complet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SI-codes to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asy ... just be kind a send 10$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Ferro Ram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ublica 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a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a - P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ill send you the complet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mail me too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erro@mcp.org.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ere at Saltair to my associ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onso.verdera@salta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... not everything in the world is money ...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ome interesting information , 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rning BBS ,Pcboard  ...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me trad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 Fe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BYNITE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