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BDOS.EXE 07/03/97 REL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earlier REL just copy over all the files with these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ll .EXE's,+.BAT's in your PCB Directory, Provided your PCB directory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S Path this utility can be called from anywhere in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LL PPE's and associated files in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simply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: MOVE ALL .EXE's+ .BAT's to your PC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: MOVE the rest of the files to any directory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PCBDOS.EXE creates PCBDOS.CFG on the FLY while you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be scared if your prompted more than once for your PCB Directory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K. Just a bug in my compiler, It can't find the cfg file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from a new directory. sorta like PCBOARD.EXE ever notice ever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ll PCBOARD.EXE from a different directory it leaves a copy of END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PCBOARD.SYS?  CDC must use the same cheap .EXE Compiler i do. After a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ice MULTIBLE copies of PCBDOS.CFG on your system like, ENDPCB &amp;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PCBDOS.CFG should be in your PCB Directory. Thats the main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: keyin PCBDOS after you do the two items above. and enjo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FIDO.ppe is a standalone program and does not need PCBDOS.EXE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won't h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AQWK.PPE &amp; KASACAPP.PPE  have one (01) special requirement to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fault Protocol in PCBOARD needs to be "G" or Y-MODEM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offline. no special setup is required for these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PCBDOS.EXE only and weren't written to perform elsewhe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IF.BAT Needs to be edited to reflect your settings when you reciev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 for item J on MAIL MENU to work properly. mine come in AR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ORTANT NOT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use PCBDOS.EXE makesure you do a item from the 1st.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anything from the MAIL MENU. YUP, run a ppe program 1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's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PROBLEMS/GRATU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E. 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KASA2@JUN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NETMAIL 587:120/0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A Entertainment-Presents 6pm-12am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810-228-7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43121 CARLYLE 203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TON TWP., MI 480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