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OS.EXE 06/02/97 RE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.EXE's in your PCB Directory, Provided your PCB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this utility can be called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PE's and associated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imp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MOVE ALL .EXE's to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MOVE the rest of the files to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OS.EXE creates PCBDOS.CFG on the FLY whil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cared if your prompted more than once for your PCB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Just a bug in my compiler, It can't find the cfg fil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new directory. sorta like PCBOARD.EXE ever notic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CBOARD.EXE from a different directory it leaves a copy of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CBOARD.SYS?  CDC must use the same cheap .EXE Compiler i do. Afte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MULTIBLE copies of PCBDOS.CFG on your system like, ENDPCB &amp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CBDOS.CFG should be in your PCB Directory. Thats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keyin PCBDOS after you do the two items above. 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