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REM.EXE Rel 1.00 10/0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REM  EXE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REM  WAV        Sample .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REM  ANS        Sampl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REM  CTL        Control 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SND  BAT        Sample Sound Run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REM  DOC        This file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togethe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REM.CTL to your likings. Destructions included in  KASARE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DIT a sound .bat file for your Sound card. KASASND.B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 DSP Solutions. (R)PORT*ABLE Sound Plu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ANSI  or ASCII screen to display your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Leech a SOUND File appropriate to your Remin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in any .BAT file  or your AUTOEXEC.BAT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(Change Directory to the Directory you put fil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KAS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(Change back to Directory you started from or your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(YE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over God's creation FREELY. Got that Shareware distribu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ware and is meant to be distributed for FREE. S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r God and Country &amp; HYMN HOLLINESS. Distribu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ROYAL HOLLINESS (MR. E. 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6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S SYSOP@66:1810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