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NODE.ZIP FILES &amp; GENERAL DE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NODE EXE  121612  131072 A      3-22-98  8:40:24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ANODE DOC    2052   16384 A      3-22-98  8:50:50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DOWN ANS    4764   16384 A      7-05-92 11:53:22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DOWN CFG      66   16384 A      3-21-98  8:53:42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DOWN EXE   48406   49152 A      3-21-98  8:49:34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DOWN FRM    1504   16384 A     10-18-97  8:26:48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NEED TO BE TOGETHER as in the same DRIV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ODE.EXE is dependant on output from NODEDOW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OWN.CFG included in this packag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OWN.EXE will create NODEDOWN.CFG the first time it is run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to call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ODE.EXE needs to always be run from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OW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SUGGESTIONS, 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