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Ŀ�Ŀ�Ŀ  �Ŀ��Ŀ�ҿ�Ŀ�Ŀ�ҿ�Ŀ���Ŀ��¿�Ŀ��Ŀ�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Ĵ�Ŀ�Ĵ  ��  � � � �� ��� � �Ĵ� � � ����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  ��� � � � ������ � � �� � � � ���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�Ŀ�Ŀ�Ŀ�Ŀ��Ŀ�ҿ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</w:t>
      </w:r>
      <w:r>
        <w:rPr/>
        <w:t>Ŀ��  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���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</w:t>
      </w:r>
      <w:r>
        <w:rPr/>
        <w:t xml:space="preserve">ķ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Ŀ</w:t>
      </w:r>
      <w:r>
        <w:rPr/>
        <w:t>ַ �</w:t>
      </w:r>
      <w:r>
        <w:rPr/>
        <w:t>Ŀ ��Ŀ�Ŀ�Ŀ    �Ŀ� 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Ĵ � � � ��������Ĵ ��   �����Ĵ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 ����������  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T PPE         5,911 01-14-97  10:41p Creates DOWNLOAD.DBF &amp;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DWN EXE        38,233 01-13-97   5:20p Create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PPE         4,199 01-17-97  11:36a INDIVIDUAL (filename)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BAT         1,007 01-13-97  10:07a call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WN PPE         4,130 01-17-97   1:09p USER DOWNLOAD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PLD PPE         4,130 01-17-97   1:14p USER UPLOAD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PPE           570 04-06-96   7:23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RAN MNU           250 01-17-97   1:27p YOUR file SUB-MENU fo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              893 02-13-96  10:19a SCREEN FOR 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                  810 01-17-97   1:01p actual menu for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PPE         1,275 01-17-97   1:39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2    PPE         2,457 01-17-97   1:43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1,898 01-23-96   9:01a SCREEN FOR QU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2                  478 01-23-96   1:11a SCREEN FOR QUIT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379 01-17-97   1:53p  TAKE A GU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2 ZIP         8,278 01-03-97  12:00p utility to off FILE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FILE DOC           664 01-17-97   1:57p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PPE               01-25-97          PUT in pcbtext lines 61 &amp;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CFG               01-25-97          CONFIG FOR DWNLDCHK SE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DOC                               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YN.PPE                                  CALLS THE DUPLICATE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E                                    ORIGINAL BATCH DOWN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CFG                                    ORIGINAL CONFIG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DWN.EXE                                 CHECK FILE STAT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BUL.PPE                                  Creates a single line DES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ULL.PPE                                  Creates multiline DES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PBL.PPE                                 DISPLAYS TOPDBUL.PCB with 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HAS LEFT THE STADIUM: C:\OFFLINE&gt; my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, MAN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IN C:\PCB\MAIN\. if your system isn't setup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WED! and should have read the FILE_ID.DIZ 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2.ZIP has it's ow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TAT.BAT in C:\PCB and CALL it from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CALL STAT" as a single lin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hange the name to EVENT.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your event o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YSOPDWN.EXE anywhere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USERTRAN.MNU as an ITEM in your FILES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system conforms to PCB it's a piece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WNLDCHK.PPE in PCBTEXT LINES 61 &amp;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.CFG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dwnldchk.PPE was originally DWNLD.PPE  REL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AS DWNLD3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UTHOR FOR RELE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WO (02) PCBTEXT FILES IN C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CBTEXT LINE 61 to read %C:\PCB\GEN\PCBTEX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CBTEXT LINE 728 to read %C:\PCB\GEN\PCBTEXT.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BAT Runs as a DOS standalone item no need to load PCBOARD to run, ju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 from the dos prompt sit back and enjoy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P*.PPE's create the same named bulletin  one with one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 the other with full descriptions from your dir list. w/ 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Hopefully you have all conferences configuered on pag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insure this ppe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pbl.ppe is called from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 (A.K.A. Ken S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YS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=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