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DBF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s no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SYSOPDB*.* files any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and call it from insid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would any other P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DOS COMMAND LIN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RUNPPE;;;;;PPE:PATH to ppe* complete with ppe name &amp;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:\PCB\MAIN\SYSOPDB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DB FILES NEED TO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T.PPE and STAT.BAT ar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ASADCK7.ZIP just overwri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ywhere you put them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DCK7.ZIP isa available on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ou don't have it allready. FYI it's a complet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SER/SYSOP DOWNLOAD utilities that uses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reate bulletins and A dbase I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DBF.PPE ispresetto only display the firs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.DBF FILE. So as not to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keeping it clea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BBS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VOICE 12:01am 17:5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