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CHECK.EXE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pdate checke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318-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net: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: 239:600/0 or IS_Support, Fido_Tech_Standard, Programming, Basic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reeware, this EXE is copyrighted and you are subj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update several nodelists weekly, and it was a real hassl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pply the diffs, and run PCBNLC every week (I do have bett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LCHECK does is create a BAT or CMD file. That's it.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work, and it's up to you to 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will only work with one extension at a time. If you hav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eated on different days (thus different numbered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l only be able to use NLCHECK for one set of them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mand, I can update it to handle that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can handle multiple archive formats and even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read the UPGRADE.TX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in the archiv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FG and LST files to match your setup. They are comme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is best run from an event which runs ONCE a week,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are created. For Fidonet (and most others) this day is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nlcheck.exe d:\path [/L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  -  points to the directory that the CFG and LS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parameter is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-  if used, a log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:\path. This file is appended to, so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d occa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-  if used, will add a line to delete any backup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ly useful if you use PCBNLC and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AT or CMD file (see configuration f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LCHECK.BAT (CMD). It will overwrite any previous NL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NLCHECK.BAT manually from the command line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event to automatically update your nodelists. If you run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event, make sure you give all your diffs time to come i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run 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takes one additional parameter. You can override the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nlcheck.exe d:\path /D:300 [/L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BAT file for all nodediffs for day 300 rather tha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uses 3 configuration files. They are commented at the end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xample and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CHECK.CFG  -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Location to create batch file (will be named NLCHECK.BAT o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may want to create the fil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de directory, this tells NLCheck where to create it.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Y/N, Y=BAT N=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NLCheck whether to create a DOS batch file, or an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drive where your PCBFido nodelist director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rive where nodediffs will be copied to and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path only to 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line 3, but only the path to the directory,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and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drive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rive where PCBNLC will be run from with the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the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path only where pcbnlc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a node directory, or a directory where a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Y/N, Y=delete copied diffs after processing, N=leave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eep the  diff copies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keep them, 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is to 'Y' will add DEL statements to the 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archived and unpacked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if the archiver supports it, the archiver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ut of the archive and delete them. PAK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rchiver that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Diff process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to apply new diffs to the nod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List process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compile new nodelists. Run after the Dif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LST   -   Archiver Di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#A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kunzip -o #AR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chiver definition file. Contains the defin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line for each archiver. Use the special macro #ARC#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ment of the archive filename (which will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Number of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has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refix ( 1 character ) used for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A14   -  indicates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.Z14   -  indicates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y other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Note** The letter N is reserved to indicat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Archiver command line f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mand line to unarchive the file. In the abo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K will move the files out of the archive and dele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will extract the files and overwrite any existing d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&amp; 3 for each Archive format that your nodelis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.LST  -  List of DIF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les\dl09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intel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int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rebel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re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kenl\pc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fido\nodelist\pcc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-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ach entry ha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- location and Diff file bas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diff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- location and basename to COPY diff file to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your PCBFido Nodel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- Archiv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ter corresponds to an entry in the ARC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ich archive format the diff will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places the first number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isted in ARC.LST or N for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4 for each dif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L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 file, created with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HECK d:\is\nc /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files\dl09\NODEDIFF.A21 GOTO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files\dl09\NODEDIFF.A21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makenl\intel\INTEDIFF.A21 GO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makenl\intel\INTEDIFF.A21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fido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PAK x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LC /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\fido\nodelist\nodediff.A21 DEL d:\pcb\fido\nodelist\nod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\fido\nodelist\nodediff.221 DEL d:\pcb\fido\nodelist\nodediff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\fido\nodelist\intediff.A21 DEL d:\pcb\fido\nodelist\intediff.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\fido\nodelist\intediff.221 DEL d:\pcb\fido\nodelist\intediff.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pcb\fido\nodelist\*.!?? DEL d:\pcb\fido\nodelist\*.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NLCheck.EXE in an event on Friday, then call NLCHECK.BAT from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. This gives time for the files to come in and get po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s actually ge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questions, suggestion, comment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one of the methods at the beginning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