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W_TIC 2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c) 1997,  ZT-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WARRANTY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�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W_SM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Feeds and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W_TIC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Reports and Clearing By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IC FILE ERR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ED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SSI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archiv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HST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2.EXE     - DOS &amp; OS/2 Process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SM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2.EXE      - DOS &amp; OS/2 System Manag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.HLP       - Help File for DW_TIC and DW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TXT     - Sample New Node Welco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.TXT      - Sample Unauthorized Node/File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- History of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DOC     - List of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- Additional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tion, the following files will be created and mai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directory; do not attempt to edit them yourself. They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stead use DW_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TIC.CF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registered, you will receive a key file. Place it in your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un registered. *KEEP A BACKUP SO YOU DON'T LOSE 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KEY  - Registration Key - works for both DOS and OS/2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W_TIC tic-file processor system specifically  for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has gone through *many* changes over the years. It started as TIC-2-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QuickBASIC. It was then ported to PASCAL and renamed DW_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1.x's main drawback was you had to manually  edit  a  text 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W_TIC 2.0;  this  new  version  is  a  complete re-write in C. 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. The most important is a new DW_TIC System Manag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ludging through a text file; all changes can be made quickly  an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tive versions for both 16-bit DOS and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ersion is fully multi-tasker aware. and release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and OS/2 versions share the sam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Manager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tensive context-sensitiv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ing FILEBONE.NA style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65535 Nodes, Feeds, and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Node/Feed/Are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s changing of many are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line or Interactive 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Tossing to BB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nnouncements when hatching (PCB 15.x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use FILE_ID.DIZ if available for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p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"Replacing" of files and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32-bit CRC validation and duplic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ming file announcements grouped together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 into multip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adding/dropping of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node mainten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uto-adding of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response messages using replaceable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ailer semaphor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tional fil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_TIC system is not free; nor is DW_TIC is crippled to forc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is fully functional, and will always remain so.  The primar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delay and beg message when the program exits once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lay and message at the end of execution of each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ensure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grant you free upgrades to all minor version change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may or may not have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W_TIC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ssive re-write of 2.0, and the many enhanced/new featur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mall upgrade fee for registered owners of DW_TIC 1.x and TIC-2-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rom DW_TIC 1.x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proof of paid registration of another TIC proc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etitive upgrade for $15. Send e-mail to Zack Jone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's will be valid for all new versions up to at least version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DW_TIC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 DW_TIC  or  stop 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y  or any  other form of  reverse  engineering  the  DW_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any purpose is  prohibited.  DW_TIC  regist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or your use of DW_TIC;  ZT Technologies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 registration  applies to a single BBS syste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mputers used  in  the system.  If you ru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ct BBS systems on the same computer  or network (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), you require two or more DW_TIC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_TIC registrations  are  not  transferrable;  you  cannot s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to anothe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we'll guarantee is that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 ZT Technologies is  not  responsible  for  anything b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 DW_TIC works here, but we cannot be held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ing on  your  computer  or  doing  any  damage to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_TIC, and I'll act on  bug reports as quickly as possible, but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Quick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There is none. If you are upgrading, you must still d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 a separate directory (or backup and remove your earlier DW_TIC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). This version is *NOT*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minimum or FILES=30 is se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nable *.MSG file processing if you are using PCB'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rchive into a directory. We'll assume d:\dwtic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directory, execute DW_SM (or DW_SM2 in an OS/2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ll the necessary data and config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ption in the menu and fill in all the entries.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field or menu item, just press F1 for Help. Some de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in, but you should change 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ressing [Esc] backs out of a menu without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av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all the configuration options, defining all your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reas, and drops, press [Esc] at the main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ant to save the changes to the config file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ELCOME.TXT and UNAUTH.TXT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for PCB's internal Fido - adjust as necessary for other 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call DW_TIC in you POSTCALL.BAT (or .CMD) fil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will be receiving TICs/files, edit the file POSTCALL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if it doesn't exist in the node's subdirectory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wtic\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DW_TIC will run after every fido call, and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MSG files for maintenence messages. Then i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C files to process. If nothing is found to do, it will exi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hould take no more than 1-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Detai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Extensive on-line help available, I will kee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avoid duplicating that inform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SM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na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DW_SM that do not affect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vers from version 1.x that were eventually dropped from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as such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pressing F10 saves the changes to memory. Ma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anges are not saved to disk until you exit and choos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other files (Feeds, Nodes, Akas, Areas, Drops)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mmediately to disk. If you wish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menu without saving your changes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take a considerable amount of mem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Areas defined, the popup picklist for edi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an area can take a sizeable chunk of mem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- the complete FILEBONE.NA and NO files required over 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and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should have trailing backslashes;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ssing. If the directory doesn'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reated. Only 1 sub-level deep can be crea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directories, BBS listing, and Msg Files,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d, leave them blank. BBS listing updating requir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announcement Messages require a BBS Listing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r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se the correct arch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gives correct examples for these field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nsure that the path to the archiv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XE/COM exten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s when 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use this feature, be *ABSOLUTELY SURE*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from the BBS's file directory. DW_TIC will attem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the location is the same, it will result in failure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KA's, the first AKA will always be the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eneral Settings. You will not be able to ed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menu, you must edit it from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Feeds and Ak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ust enter a Feed or AKA number (Feeds Nodes &amp;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so by using the F2 popup. This is to prevent errors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ctual numbers may not be consecutive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entry of 0 can be entered, and indicates you are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eature of Groups allows nodes to add/drop areas "en-ma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ing Dr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dding or deleting drops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tead of area-at-a-time, you mark all th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, then select the nodes to add to/remove from thos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allows for faster changes. There is no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hen selecting nodes; if they are already se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y won'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when added nodes to an area, the security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let's you override the security for a node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ey couldn't otherwis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TIC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atch file is run after all DW_TIC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cumented in the online help, but I personal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additional processing later rather than here, since memor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hatching (see Command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hatching, you fill in all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. This method includes on-line help am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active hatching reads the information from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xt file can include the following entri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s in column one, and separated from the valu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ntries marked required must be given. All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full path and filename to hatch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area name to hatch to (must be defined) (1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brief description of File      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ESC       Long Description of File (note 1)       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filespec that this file replaces(note 2)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Date to Release (see note 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in the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You can have up to 5 LDESC lines in the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descriptions. Not all Processors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ough, so be aw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Although wildcards are allowed, you should generally li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ic filenames (no paths), since not all sysop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, and even fewer allow wildcar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filenames/specs may be given on the lin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is must be in the format "MM/DD/YY HH:MM:SS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ime must be in 24hr format. DW_TIC does no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some processors do, to hold files until this date/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ounting Reports and Clearing Byte 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the commandline parameters for both Generating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Clearing All Byte Fields, the reports are Generat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te fields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reports, a txt file is created in the EX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_TIC.RPT, which contains a listing of all the repor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a problem with MSG file processing regarding Routing.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ext (just file attaches) are added to the FIDO Queue di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SG file has any text, such as maintenance response 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, it erroneously routes them in whatever mann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fido events, *and* it does not honor the crash/direct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 the MSG files. This is a problem with PCBoard's internal F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W_TIC. Other processors won't suffer from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use the Accounting features, you sh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byte fields, as they are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C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 TIC FILE ERROR EXTENS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n error with an incoming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 file's extension is renamed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xtensions you may find and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- Associa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- Unknown area (if Unknown areas are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- Unauthorized file received (R flag not set f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- Incorrect 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  - file from node in Non-Hatch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  -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- Unauthoriz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- Calculated CRC doesn't match TIC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- Duplicate file (only if Check dupes true &amp; Kill Dupe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SUPPORTED @VARIABLES@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Variables@ are supported in Respons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@     System Time in HH:MM 24-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@     System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@     Registered Sysop'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     Registered BB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DRESS@     The Primary AKA zzz:nnn/nnn.pp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RIAL@     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ROCESSOR@     Processor Descri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me, version, register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. Command Line Op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edit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Activates Normal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use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Generates and sends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   Clears all Byte fields (resers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                 Interactive h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@file             Start Hatch Mode - read info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. ErrorLeve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popup error messag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ils of the error. In addition, DW_SM and DW_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with different errorlevels 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nes you are most likel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Invalid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 A config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-  Error Cre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-  Error Saving/Upd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-  Unable to loc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-  Not an error; help was requested via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 -  Unknown/Undefined error occu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Technical 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only support - see REGISTER.FRM for Registration loc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Platte, L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8) 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9/19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:600/0     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chon@centuryinter.net    (Primary e-mai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h@ibm.net               [Secondar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_Support conference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  echo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