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-IT 1.9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ver 1.9 Signa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as SHAREWARE. You may use Sign-It for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evaluation period. If after that time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still using Sign-It then you should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it,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enables the use of 32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s, inserts your registration numb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R] is in the Logo, and will display "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xx - Your Name" on the Main Menu Screen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.FRM file for more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If you plan on registering, DO NO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.EXE, this will render the regist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perable since it looks for SIGN-IT.EX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of prior versions of SIGN-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e-enter their registration cod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 with their name an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Introduction to Sign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rignally wrote Sign-It to work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line Mail Reader (OLMR), BLUE WAV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Jabber Off-line Mail reader as lo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EDITOR.BAT file. 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use the editor that came in your Blue W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er shareware archive or you can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To be able to use SIGN-IT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an EDITO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Sign-It with SLMR, OLX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, ROBOMAIL, 1ST READER, and UniQWK 4.2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Line Reader. There may be oth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my knowledge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SGNIT1-X.ZIP archive into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 Reader's Directory or to the C:\SIGN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individuals using SPEED READ _must_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BAT into the C:\SIGNIT directory. SPE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e use of BRIDGE.EXE for SIGN-IT to ge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reply file in the format it needs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rive&gt;\&lt;directory&gt;\&lt;filename&gt;, and BRIDG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DITOR.BAT file be located in the C:\SIGN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ditional information Check the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ave/Jab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UE WAVE / JABB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have to do is 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(SIGN-IT.EXE) into your EDITOR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it the same parameters that are being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ditor. In English; Tell Sign-It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ply file and what it's nam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BLUE WAVE and JABBER pass this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manner I have put the setups for BLUE WAVE and 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LUE WAVE go into setup and where it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put EDITOR.BAT @F. Then s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ABBER. Open the Jabber.cfg file, and where i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ditor (blank = interna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DITOR=}  change it to {EDITOR=C:\JABBER\EDITOR.B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EDITOR.BAT file: For BlueWave and Ja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EDITOR\EDITOR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IGNIT   ; If SignIt is not in your OLM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must be called from the director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. This is so Sign-it can find th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t.lst files an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MR/O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MR/OLX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ign-it with SLMR/OLX, you need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nd where it says editor put EDIT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 your editor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editor\editor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) c:\slmr\slm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lmr    &lt;-------  Or Wherever Sign-i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c:\slmr\mr$work\reply.msg  &lt;--Pas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REA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llow Sign-It to work with SPEED READ, I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an additional utility called BRIDGE.EXE. If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sing SPEED READ you will need to use BRIDGE.EX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sing any DataBase style reader, yo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have to use BRIDGE.EXE to allow Sign-It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ader to work together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Bridge, you must have Editor.bat on the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the SignIt directory, i.e. C:\SIGNIT\EDIT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path to the Batch file that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and Sign-it from. In the General Setup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, you would select for your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PEED\BRIDGE.EXE %s This is, of course,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nstalled BRIDGE.EXE in the SPEED director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GNIT directory. Those individuals us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_must_ put EDITOR.BAT in the C:\SIGN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Speed and Sign-It to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atch file looks li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edit\edit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       &lt;----- I have Speed use a RAM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a WORK Drive so I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: drive first, afte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ig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-i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allows you to use SignIt and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with more than one Mail reader. I presently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oth SPEED and Blue Wave, and only need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Sig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database style Mail reader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problems trying to pass the path to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, then you may want to use BRIDG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 Bridge simply finds out where it is (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TH) and the name of the file to be edited (repl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.msg) then passes this information to the Edit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C:\SIGNIT directory. SIGN-IT.EXE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to your rep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now turn the podium over to my good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Tinney and he will explain the set up to get Sign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with Rob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OMAI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obomail configuration Message Settings (pag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Editor section, mark the Use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-box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%T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ea for the external editor.  I located editor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.exe, signit.lst and the signit.00* sign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bomail directory to avoid the necessity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s for everything.  D:\QE is my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Q is the QEdi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; Very nice program, you do good wor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dit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qe\q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{ Scott Tinney | Grove Oklahoma }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tt.tinney@origins.bbs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ST READ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into the Setup and Press "E", or click on (E)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use BRIDGE.EXE to pass the pr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GN-IT. On the External Editor Cmd Line 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1ST\BRIDGE.EXE %R %O &lt;---Put "R" and "O" if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loading two files at once. If not then put "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Original File Spec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n need to go to (S)witches in setup, cursor down to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[Space Bar] to enable the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etup the External Editor Cmd, before you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rnal Editor in the (S)witch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 with setting this up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ine help in 1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Editor Supports the Loading of two files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r EDITOR.BAT file should look li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edit\editor.exe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%1 is the REPLY file, and %2 is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ig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.BAT file must be located in the c:\sig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you to use BRIDGE, and it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1STEDIT if you would like. I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ith calling 1STEDIT from the C:\SIGN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editor only supports the loading of on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 then you will only need the %1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up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WK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QW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have UniQWK setup and running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ign-It to your repertoire of Mail Reading tools and to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lick on "SET" from the Main Menu, then Click on "SETTIN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eneral Options Dialogue box Click on REPLY OPTIO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Options Dialogue Box Click on [X] Use Internal Edit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"X" from the Box. Then where it says EXTERNAL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 the path to your EDITOR.BAT file ie. C:\SIGNIT\EDITOR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niQWK allows the use of an external editor, and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f you prefer, then you can use something like QEd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and have Sign-It for your Signature Files. In the SIGN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 would leave the semi-colon in front of the Spell Check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niQWK has an internal Spell Checker, this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, although when testing UniQWK I didn't notic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screen popped up. I did NOT try to run my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stalling UniQWK for the first time, then just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xes as I have mentioned above, as you work your 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 I found that a standard EDITOR.BAT file like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lue Wave works just fine. You do not need to worry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DGE.EXE to get the information to Sign-It in any Speci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EDITOR\EDITOR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IGNIT   ; If SignIt is not in your OLM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may work with other versions of UniQWK, but I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ed it with ver. 4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written Sign-It with the idea in mind,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ny system should be able to run it. Thu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Flashy graphics, or exploding Windows to b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: EGA or Higher, I have received som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users that have CGA that s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in unusu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: Should run on just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: DOS 3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either be contacted via the regula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rick L. Pri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 Grande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7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via Intern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.pridgen@svi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ho have access to the RIM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follow the Shareware, and Off-Line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imply route mail to 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 Pridgen  -&gt;5012 or S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/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as many as 3 Signature fil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T.001 - SIGNIT.003. However, you must have SIGNIT.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on't crash, but nothing's going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. You can either select Signature Number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1" or just press Enter.  To select N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0". If you select a signature fil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SignIt will default to SIGNIT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gistered version you get 32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Files SIGNIT.004 - SIGNIT.00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T.00A - SIGNIT.00Z. In this way two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ir own separate Signature Files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can have sev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o know, is that some Virus Scann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little excited if you run them befor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gistering Sign-It. The Registration process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.EXE. So...don't be alarmed if you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s on SIGN-IT.EXE after you have registered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r may not be a problem with you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option of having a copy of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1, 2, or 3 Separate List Files.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view your signatures, if you can't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look like. With 35 signatures possibl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necessary I assure you. From the Main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ess [F1] for SIGNIT.LST, [F2] for SIGNIT2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3] for SIGNIT3.LST. A sample SIGNIT.LS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GNIT1-X.??? archive. You can create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ASCII editor, i.e. DOS's EDIT.COM/EXE.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your everyday signatures in on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pecial signatures in one, or two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 of two more list files replaces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viewer in prior versions. I have found,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is is more efficient and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f you who like the File List idea can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 Dan Fulbright (dan.fulbright@thehub.com)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that he was using a kludge with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 and I liked the idea myself, so I add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gnature Files are limited to 24 lin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Networks don't like you using more than 4 lin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this more than enough of a fudge fac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eyond 24 lines I'm not quite sure what will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'll be willing to bet you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this you might let me know what happen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ost International Networks don't suppor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(those characters that can't be fou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), like 254 "�",  225"�" and several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slick double line boxes around your signatur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5 "������"), I recommend that you use the availab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ymbols that are on your keyboard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s.  This will insure that they rea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in the same condition in which they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cquired, over time, several Signatu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couple of exceptional bits of ASCII ar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are in the SIGS.QR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recommended that if you use a Utilit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, that you save your signature in ASCII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  Most systems and SysOps don't appreciat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riends decided that they liked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ble to add the Date and Time to the en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es, so I decided to add that feature.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up so that you can choose either Date, Time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, or nothing following the SignIt Log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use a Configuration file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then SignIt will tell you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nd exit.  There were some additiona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have some control over what it s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. I have given you complete control over w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LOGO.  Within a 75 character total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IGNIT.CFG file you will fi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:\spell\spell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&gt;Sig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&gt; 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&gt;, not a moment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LOCK&gt;15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SIGNIT.CF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:\spell\speller.exe &lt;----PATH to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abled by the(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&gt;Signed on�&lt;-----Displayed before Date String: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&gt; at�&lt;--Alt-255 to make a space, then the Time String: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ome Readers, and UNIX have trouble with ASCII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 you may want to use the underscore "_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&gt;, not a moment too soon. &lt;--Follows Time String: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(IMPORTANT) leave option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&gt;15,7  This will be discussed late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verything is enabled the logo string will display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LOGO* + DATE + mm-dd-yyyy + TIME + hh:mm AM/PM + 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the above SIGNIT.CFG would yield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gnIt 1.8 [NR]* Signed on�07-04-1995 at�11:14 PM, not a moment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Unregistered Logo. The Registered Logo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*SignIt 1.8 #XXX*  Where #XXX is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string, including the Logo,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75 Characters. Since you can enable all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ne of these options, I think that thi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 Logo String you can play with. 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enabled then the SignIt Logo i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after 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ack to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&gt;15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Number is the Foreground color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the Background color. Be sure to separate the tw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abled this will Display the time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This Particlular clock will be White and have a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. These colors blend with the Main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have a clock that stands ou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eground Colors          Available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black        8 = dk gray          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dk blue      9 = lt blue          1 = d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dk green    10 = lt green         2 = d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dk cyan     11 = lt cyan          3 = d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dk red      12 = orange           4 = d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magenta     13 = lavender         5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brown       14 = yellow           6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lt gray     15 = white            7 = lt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eature that you would like to implemen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semi-colon from in front of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 Spell Checker you want to u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put the path to your spell checker,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the PATH 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simply put the name of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predominantly for SPEED READ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 a Spell Checker as does Blue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Testing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test drive some of your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ending them into the great beyond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. Call it what ever you like, I call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.BAT. I also have another file called TES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TXT is just a plain ASCII file, that gives Sign-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o put your test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batch file 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TEST.TXT. (or whatever the name of your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               will be putting test signatures i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EST.TXT      (This allows you to view your Test Sign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hen you type SIG it will call up Sign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ry out your new signatures to see w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 when it is printed to TEST.TX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m with any ASCII editor. DOS's EDIT.COM/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for doing this, or SEE.EXE, which co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-It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 </w:t>
      </w:r>
      <w:r>
        <w:rPr/>
        <w:t>History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have a Time Display on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anted. This is user configurable in both it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, and the color of this display. If you have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esn't display the time, you will find this hand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I do, it's gotten me to bed on time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the number of signatur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 to 3. This was how few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 was using allowed, when I decided to write Sign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how it only seemed fair. I have also made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ow the Configuration file is read, allow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to be placed insid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: One minor anomaly that has been noted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LOGO with BlueWave. If you are hav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then using a standard ASCII editor (DOS Edit)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T.CFG file, and delete the lines beginning with "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Single Signature Viewer and replac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more possible list files. Added 16 more sign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the total to 26 additional signatures upo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registration code. This brings the total to 35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s. I have also changed the way in which SIGN-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, reducing it in size. In this age of Hug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, and bloated code, I couldn't resist making SIGN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than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DGE.EXE has been re-written to allow the pa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ile names to the EDITOR.BAT file. This allows SIGN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with 1ST READER, in both Edit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editor supports the loading of two files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EDIT then you can take advantag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lso added the ability to Drop to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. There have been some occasions when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d to be able to do this, to change a Signature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adjustment. How well this will work for you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solely on how efficiently your memory is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to DOS you Press [F-10]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7 - 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the List File Viewer. Added 1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s upon entering a valid Registration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lso adds your registration number to the LO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ered to #XXX First Name Last Name" to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Viewer so than you can see up to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Signature. This should be more than enoug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/Sysops cringe at signatures over just a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internet seems to encourage som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  They seem to get a little testy if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4 or 5 lines.  I have also completely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at you are able to view the files.  Thi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via a View Menu and use of the cursor key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ded the SIGNIT.LST file to the archiv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keep a brief description of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s and be able to view this file via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LOGO string completely configur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ing you don't have control over is the LOG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after that, up to a total of 7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LOGO, is your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uess I would have to call this a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ems that if you go back in, edit a file and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NO Signature, the Spell Shell screen pop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have it disabl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 when you do Y/N, but...i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If you Select NO Signature there will also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hanks to Scott Tinney and Bob Potts for cat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and bringing it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way the LOGO is displayed, more user configura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necessary to have a smal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Call a Spell Checker.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important if you are using Blue Wa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Wave has this as an option in the configur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for other OLR's I thought that this would b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 I set this up predominantly for Speed Read v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started using that reader. However for Spe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use an additional utility that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ll it BRIDGE, because it helps to bridge th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Speed, and Sign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changed the way the LOGO looks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elt that it was a little too imposing.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t, so that the Logo line can be righ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line of your Signature if you want. I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RIME network only allows a 2 Line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didn't want to have to quit using Sign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didn't conform to the RIM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the Spell Checker, the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SIGNIT.CFG. In the first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have to tell Sign-It where to find you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. For Example if you use Share Spell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ath, then your SIGNIT.CFG file will look li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you need in the file. If how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omething else, then you'll have to put tha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in your PATH, then you'll have to giv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An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PELL\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riends asked me if I could get i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signature along with the date. I assured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. So now when Sign-it puts its LOGO at the 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IGN-IT 1.2a] Date:02-07-1995 at 06:36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or Gary and Phyllis De Vries we now ha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a. This is a very limited release. I think just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hyllis have a copy of 1.2a, and have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OGO. I thought it made the LOGO a littl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so I only enabled this feature in 1.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added on the Menu who this version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I guess at this point, if someone els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vision, with the little personal note on wh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, then they can do the same th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did. They can send me a disk, with some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 Money) to rewrite some of the code, and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How much? Well, at least enough to cove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ack to you and anything after tha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by the way, Gary and Phyllis didn't ask m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 about the custom compiling, I just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ice touch since these folks were so appreci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 have spent crea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added the ability to be able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s. This is just in case, that you hav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s, that you have lost track of which one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 V ] to View your files, then you ca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at you want to see. If it is a small signatu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all of it. If it is a rather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, then you will be able to see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This should be ample for you to remember what the 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 is. Then you can select which Signature to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ply. If you want to see another Signatur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 V ] again. If you just press a number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ignature that you will use. If you mess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ways go back and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ttle change from version 1.0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your signatures to 14 lines. But...I got 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me of those small ANSI signatures require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lines, so I increased it to 24. Anoth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ersion 1.0 is that after the [Sign-it] Log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will be printed. I thought it would be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en you finished the reply, maybe not. I'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appearance of the program a little bi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shakes. It just looks different than ver. 1.0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gotten rid of the "�eta" part of the Logo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225 "�" is being dropped b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systems anyway, so might as well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bove mentioned Off-Line Mail R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ty of their respective Authors/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ake just a moment to thank a few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Tinney, for a great deal of help in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my documentation and for helping in testing. Those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ho like being able to call the LIST file from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Screen can thank Scott. It was his idea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ll Terry, for testing my handy work, and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es that I didn't know it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t Kuzba from the Fidonet Quik_Bas Echo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code to play with. He saved me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in working out the File Viewer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6, also Matt Hart for some good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DeVries, for his continuing support,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Hetzer, who started me on the road t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Negron, and the rest of the folks from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_Bas echo who have shown me some excellent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here to answer m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wife Cindy, for not getting too upse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time that I spend "playing"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Everyone, I appreciate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way, have fun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 Prid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