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without any guarantee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 All responsibilities for its use rest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 and no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DeBuck is not responsible for anything that happens due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works fine for us, but may not work fine for you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-Mail software and this document are (C) Copyright 1991- 1996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 DeBuck.  All rights reserved World W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