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SPage 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ypho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Steve Swi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hate doing .DOC files, so this will be simple. If you'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PE, you've setup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 sure to read the README.1ST file befo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{Intro - What is it?}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S Page is the O)perator page replacement you've been waiting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many features, with many more to come. Instea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b, boaring BEEP, BEEP, this little PPE plays "Sweet Child 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" by default, and allows you to edit the tune to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! Tired of those ugly sysop pagers? This pager wa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lassic IceChat paging/chat door written for RA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take a look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{Installation}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yphoon Software PPE's require PCBoard 15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procedure is too easy, you have to load up PCBSETU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[B] twice then select the global CMD file end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     10      C:\PCB\PPE\TS\TS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ange the given path to your desire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 File (TSPAGE.CF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you can customise the operation of the pager with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Just make sure that you do NOT add any lines, or remo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operation of this pager is dependant upon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in the config file. The options should be self explani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eading the description lines in the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this zip file. The only thing you might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s the page times configuration part of it. Here is a cl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1 2 3 4 5 6 7 8 9 1011121 2 3 4 5 6 7 8 9 1011 (Midnight-Noon-Mid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NNNNNNNNNNNNNNNNYYYYNNNNNNNYYYYYYYYYYYYYYYYYYNN  '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NNNNNNNNNNNNNNNNNNYYYYYYYYYYYYYYYYYYYYYYYYYYYNN  '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NNNNNNNNNNNNNNNNNNYYYYYYYYYYYYYYYYYYYYNNNNNNNNN  '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e mark underneath the '9' in Tuesday's config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th each hour. The 9 here, is 9 in the morning.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neath the 9 means that pages are not allowed from 9:00-9:2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just to the right of this is a Y. This is also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00 config. This Y means that pages are allowed from 9:30-9:5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config is in HALF-HOUR incriments. A Y means page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n N means pages are NOT allowed. Just remember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haracters that go with each hour block. I hope I hav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ough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unes File (TSPAGE.TU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une file is a list of tunes that can be used with this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to it, or modify any of the tunes here.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hat allows you to type the name of the tu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use. If anyone can improve upon these, or comes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more that I didn't, please let me know, as I will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 in the next release of TS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{Benefits of Registration}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for this quality PPE will remo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s, and give you the ability to use some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 in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ONE TIME registration fee will give you life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and all future versions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will also bring you a good warm feeling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... gaining access to a peice of software that ISN'T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ing it the RIGHT way... registering. Would you wan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ing YOUR software without paying, when you spen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on the code? I didn't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{Registration}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for this quality PPE is cheap - only $10.00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HOON.REG for details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ll checks and money orders payable to: Steve Swi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eel free to contact me with comments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:      T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2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chester, NY 14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NetMail:    Steve Switzer@1:2613/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t EMail:      sswitzer@frontier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 sswitzer@rochgte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ually respond quicker to the seco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:     Binary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ochester, New Y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716) 426-4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600-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reached in any of the PCB echos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is always F'REQable at 1:2613/405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of 'TSPAGE'. New releases are currently com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w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{Credits}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/ Devel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 Sw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Hurrica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2613/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Ro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 Into Summ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2613/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