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SFailPw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Typho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: Steve Swit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 hate doing .DOC files, so this will be simple. If you'v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PPE, you've setup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{Intro - What is it?}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S Fail Password is a PPE that makes the SysOp's job easier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forgets their password. I've had many users leave m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imply states "I forgot my password, HELP!" They never sai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that indicates for sure if it's really them, or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ing to gain access to that user's account. Furthermor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seem to state what they would LIKE their password to be.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to this message, they'd obviously never get the messag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ing them what to do in a display screen, but that doesn'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 either. They never seem to take the time to read it. :(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rote this PPE to take information from them, and pre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o me for them. If the information checks out, then I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password right there. I found it much easier. I then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the PP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{Installation}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yphoon Software PPE's require PCBoard 15.2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installation procedure is fairly easy. You need to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TEXT file with MKPCBTXT.EXE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CB\&gt;mkpcbtxt c:\pcb\gen\pcb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go to line 596, and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:\PCB\PPE\TSD\TSFAILPW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^^^^^^^^^^^^^ Of course, this should be the actual path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installed this PPE. :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fig File (TSFAILPW.CFG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you can customise the operation of the PPE by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file. Just make sure that you do NOT add any lines,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to insure proper operation of the PPE. The config file is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{Benefits of Registration}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ration for this quality PPE will unmask a cou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fields in the comment to SysOp messag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generated. It will also start wri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ysOp and the user's account, if an account was vi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 correct password, and the user didn't le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ONE TIME registration fee will give you lifetim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and all future versions of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ration will also bring you a good warm feeling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... gaining access to a peice of software that ISN'T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oing it the RIGHT way... registering. Would you wan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ling YOUR software without paying, when you spent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on the code? I didn't think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{Registration}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ration for this quality PPE is cheap - only $4.50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HOON.REG for details 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ll checks and money orders payable to: Steve Swit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eel free to contact me with comments 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il Mail:      T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24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chester, NY 146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NetMail:    Steve Switzer@1:2613/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et EMail:      sswitzer@frontier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 sswitzer@rochgte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ually respond quicker to the seco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BBS:     Binary Hurri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ochester, New Y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716) 426-4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600-2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also be reached in any of the PCB echos in 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version is always F'REQable at 1:2613/405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 of 'TSFAILP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Swi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{Credits}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/ Develo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ve Swi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ry Hurrica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2613/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Te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hn Ro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or Into Summ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2613/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