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(Tower BBS Lister - Licence Agreement)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1. No Decompiling This Software.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2. No Writing You Programmed This Program When You Didn't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3. No Selling This Software For Money.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4. You Must Obey All Copyright Laws.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5. No Editing Or Deleting Any Coding In This PPE.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6. No Putting Virus's In This Program.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7. No Putting Any Pornagraphic Pictures Is This Program.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8. The Programmer Is Hereby Not Responsible For Anything That May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Happen In The Use Of This Program. I am not responsible if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you get any virus's or problems.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9. No Pirating Any Registered PPE's I've Made.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is Is Enforced. If This Is Broken You Are Breaking The La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l Of This Policy Must Be Followed. If This Is Broken an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 are caught doing so prepare to meet your doom in Court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 believe me you will lose. Thank You And I Hope You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joy This Program.   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 By Programmer Mark Har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