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Tower BBS List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1. Unlimited Warranty, And Days.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2. Freeware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1. The Author Is Hereby Not RESPONSIBLE, For Anyth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That May Happen With Use Of This PPE. Do Not Bug,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Irritate, Yell, Or Scream At The Author. He Is Not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Responsible, If Any Virus's, Or Any Material Is In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Zip File.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Thank You For Using The Tower BBS Li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opyright (C) 1997 By Programmer Mark Harm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