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Tower BBS Lis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* * * *   * * * *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   *     *   *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* *   *   * * * *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*   *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*     *   * * * *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harge.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   * * * *   * *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          *     *   * * *     *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*     *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   * * * *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 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*    *     *  *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*     *   *      *  * * *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   *    * * * *  *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   *  *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     * * *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  *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  *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   * * * 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  *    *  *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*  *    *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 *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*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*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*                            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*          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*                     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*                       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*                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*            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*                 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* 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*          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*     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*   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      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   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hank You For Using The Tower BBS Lis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Copyright (C) 1997 By Programmer Mark Harm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