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ower BBS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1. Version 2.0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2. Updated 05/01/97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Using The BBS L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7 By Programmer Mark Harm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