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</w:t>
      </w:r>
      <w:r>
        <w:rPr/>
        <w:t>Tower BBS List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pyright (C) 1997 By Programmer Mark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Designed For A Very Nice BBS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included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n't there, Free Copies At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st.PPE     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st.Cfg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Doc         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Exe          - HelpFul Information About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Lst          - Displayed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.Doc          - Recent Made Tower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Doc          - Updated 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Doc          - This Ppe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Doc          - Your Limitat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.Doc          - Your Licence Agreement. 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  - Ad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oc          -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ony.Doc          - Harmony's Software Busines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ed             - Disable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ake sure you've unpacked the zip with the -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ype Pcbsetup In Your Current 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creen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DAT               Main Menu               Use w/ PCB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 B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ccoun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Fid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 Uuc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Global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to move bar, press ENTER to select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own To B, File Locations, Or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-1996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stem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New User/Logon/off Questio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to move bar, press ENTER to select,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Down To B, Configuration Files, Or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PWRD/Security File     : C:\PCB\MAIN\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FSEC File              : C:\PCB\MAIN\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PSEC File             : C:\PCB\MAIN\U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ser Trashcan File     : C:\PCB\MAIN\T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Protocol Data File     : C:\PCB\GEN\PCBP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Multi-Lang. Data File  : C:\PCB\GEN\PCBM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Color Definition File  : C:\PCB\PCBFIL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ame/Loc of Default CMD.Lst File  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All-Files DLPATH.LST   : 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Upload File Trashcan   : C:\PCB\GEN\UFTRAS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viewing compressed files :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 for compressed files :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 for copying files     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Down To Where It Says Name/Loc of Default CMD.Lst Fi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2 to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Next Screen That You Should Se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Sec 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  ===  =================    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BS          10          0        0    C:\PCB\PPE\B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=Exit AltI=Insert  AldD=Delete AltR=Repeat Alt5=25/50 F2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explanation, &amp; example of the command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 = Insert A Command. It Creates A New Line For You,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D = Deletes A Line, If You Accidently Put Something Wro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Didn't Like This PPE, So You Decided To Take I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R = Repeats The Line That Was Before The Line Your 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Used To Make Several Commands For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= Exit. Takes you back to the last screen that you we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Example Of How The PPE Should Be Added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V = Command Line Being R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Sec = Security Level Required To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harges Per Minute Use = Charges The User Money, If You A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File Specification = Drive:\Directory\B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, Path, &amp; File-Name Of The PPE T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ress Escape, &amp; Press Y To Save Changes, &amp; Keep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Asks Again If You Would Like To Save Configurat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Type Y , &amp; Keep Pressing Enter Until 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&amp;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s Editing The Config File. If This Confi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, Please Call 281-488-6275 , &amp;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ower BBS Lister, Which Includes All Of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What The Config File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Blist.Cfg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1, Log Usage Of BBS Lister To Caller's Log , Y/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2, Disable BBS List (Not Usabled) , Y/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Line 3, Use Light-Bar Support, Y/n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, Log Usage Of BBS Lister, Means It Will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ers Log As A Reference, That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ard Has Accessed The (BBS)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Recommende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, Disable BBS List, This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e BBS List Currently Off-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o Online Work On It, Or You Ju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aking It Off-Line, Because You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, Or You Might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Update Of This PPE. Recommended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, Use Light-Bar Support, Y/n 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Use Arrow Keys To Move A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The Features. It Is Very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Colorfully Designed, &amp; Has Ful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nter Keys, &amp; Command-Line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Moves The Bar With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. It Makes The BBS Lister A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. Note - I Spent A Y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e Part.   Recommende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w Just Click On File &amp; Then Save, &amp; Then Ex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       &lt;Installation Complete&gt;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Very Much For Using The Tower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You Enjoy It, &amp; Take Care. :) :) :) :) :)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nline Help From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ce) 281-480-60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281-488-6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ail) Tharmon@gh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right (C) 1997 Harmo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Very Much For Using The Tower BBS L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Regist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 Registr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PE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Fully Functional, &amp; 100 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No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The Best Deal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  </w:t>
      </w:r>
      <w:r>
        <w:rPr/>
        <w:t>Credits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ho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Programm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 File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raphics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ine Help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igner): Mar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nk You For Using The Tower BBS 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