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ILE.PPE  -  Copyright Slob-Trot Software Oy A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File manager for PCBoard BBS 15.22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eliminates the dangers of having to let your Fileoperat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you don't need PCBFILER anymore either), and the danger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while beeing out in the DOS! You can also forget about DOOR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 can you do with O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the same thing as PCBFILER.EXE. You can Move, Dele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/to any conference and DIR you want while on-line in the BBS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/Unflagging, extended keyboard commands (PGUP[S]/PGDOWN[X]/KeyUP[A]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[Z]../Description editing.. and so on), and a logfil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used the application, so that the SysOp can keep track o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 has taken care of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file, you must add O-file 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with the INSTALL.EXE that is included with 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Utility Installs O-File to be used by anyone who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10 or higher. If this is not OK, you will have to modif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The command for running O-File after installing is "O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DISP\ SubDirectory has the SELDISP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from your board, your conferences will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the main board.. Move the lightbar to the desired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(or arrow-right) (or forget the lightbar and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onference, If you have less then 10 conferenc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return after the conference numb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Conference list: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area (DIR.LST), Now you should select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ference. And if you are in the wrong conference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conferences with the ESC-key or arrow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Filearea list:  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 filelist, with the first lin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presenting the file. You can use the following key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: UP, A, DOWN, Z, PGUP, S, PGDOWN, X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list (DIR.LST)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RETURN = Flag a file for beeing processed. When you fla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ne will get lightblue, and the lightba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fileline. The filename you flagg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 right corner of the screen, and the "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" counter in the lower righ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to the current amount of flagged files.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the amount of total files in the dir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(Help)     = Shows a helpscreen with quick help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(View)     = View the full File description for the fil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on. When pressed the filelin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Description for the file. You ca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back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(Edit)     = Edit the file description for the file the lightba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. After edited you can select between saving 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description. Description is not saved into phy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(Type)     = Executes the Batchfile you have specified in PC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files in your BBS (usually PCBVIEW.BAT)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view the contents of the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(Filter)   = Filter out only those descriptions match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. After using this function only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d the search criteria will be listed.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case sensitive. The function is similar to th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 PCBFIL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(Read)     = After using the filter function you might want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to the list again, without having to lose th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By pressing "R" and selecting (YES) 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will be read into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(Copy)     = Will ask if you are sure that you want to copy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yes, you will be prompt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, and after that for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selected the destination director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ptions will be copied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ty. (You will then have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, unless you delete the original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(Move)     = Will ask if you are sure that you want to mov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irectory, and if you select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for a destination conference, an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 the conference. When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the files &amp; descriptions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(Delete)   = DELETES the flagged files, Use with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ressed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, and if you select ye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(ARE YOU SURE blablabla.. ) and if you select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time the files &amp; descriptions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-drive and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(Nuke)     = A nice concept developed by someone else &amp;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-File. Nuking gives you some options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Leave a zerobyte file on h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elete description from list or add a NUKED ansi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Send uploader a message that he has been nuk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s located in: DISP\NUKE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Remove the uploaders credits. If You select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wing question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The multiplier to be used when nuking (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then the original filesize will be used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2" then the nukeamount is 2*FileSiz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" then the nukeamount is 3*FileSiz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keamount will be included in the ansi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 (at the position of the @NUKESIZE@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KEANSI.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ke searches the DOWNLOAD.TXT specified in PCBOARD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hat uploaded the file. DOWNLOAD.TX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wards, thus hopefully finding the uploader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the last one that uploaded the file (if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uploaded before &amp; deleted etc..)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(Ready)  = If no files are flagged when pressing ESC(APE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to the list of directories. If you hav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 screen with options is displayed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asically the same as the func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PY, MOVE, DELETE, BACK, View flagged files and 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ny of the options does what the opt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. You can ususally in O-File return to a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ESC-Key (exept in the Screen of op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B)ack for the fileli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file (OFIL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the configuration file (line1 - line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ese manually or with the OCONFIG.EXE tha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. We recommend using OCONFIG since it is especially made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: Strip chars under 31 when displaying dirlist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The stripping of the description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slower if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: Write note in LOGFILE.LOG for every time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If set to NO nothing will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when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: Check for users conference flags. If this is set to YE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can only access conferences where he has the "R"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t. You can prevent the fileoperator from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rivate conferenc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: Display only conferences with fileareas in Conf list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"YES" only those conferences with other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pload directories will be included (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 allows the conference to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: Display conference allthough PRIVATE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: Display conference allthough PUBLIC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: Write notification in CALLERX (caller log file)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is started and ended. "YES" =  Wri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= Do not wri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: Conference in which to place NUKE messag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: Strip Colorcodes from file descriptions when edi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WARNING: The Diz editor goes crazy when you ed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@Codes or colorcodes in them. The saved version of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yhow be correct. This feature was ad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ile called SELSCRN in the DISP Directory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options if pressing ESC at the filelist with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called NUKE.MES, and that is the message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when you select to send a message when nu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OS Executables in the Ofile directory. These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. OFILE.EXE processed the flagged files, and DISKINFO.EXE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rives and returns the information to Ofile in the DISKINFO.CAP fi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EXE's for doing these tasks, because of certain restri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language (and because EXE's are alot faster then PPE's). OCONFI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ing O-File without the hassle of editing the .CFG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is a simple application that adds the ofi command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problem with O-file is that When O-File shells out to dos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exe) you will loose free memory. This is not a flaw in O-Fi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PCBoard's internal shelling routines (15.22). In 15.3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less memory loss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might be: Description cloning, re-reading dir.l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the dizzes out of files. flagg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ims &amp;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is the owner of this application,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right to evaluate the application for 30 Day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urther you must register the application with Slob-Tro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LE.PPE and all files belonging to the application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ution or Copying is allowed without the written permission of S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 Software Oy Ab. This evaluation copy may be used for evalua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Modifying of the code or debugging the soft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is NOT responsible for any damage, harm, economic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hat may occur because of OFILE.PPE.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reserves the right to change this lic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&amp; Comments &amp; Questions are welcome at : "slobtrot@kaapeli.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kaupungintie 5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58-9-556520 (Business hours 09:00-17:00 Local time(GMT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58-9-55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358-9-3404525  (8,N,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