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GASK.PPE 12/10/97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how you can use all the pp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th one simple chang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E" command with MSG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now be prompted to use KASAADRC.PPE COLOR MESSAG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CBOARD 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