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ASAINST.EXE  rel 1.0 05/20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FILES SOMEWHERE in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using the program easy and readily access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your PCB directory since it should be i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ESTRUCTIONS ARE INCLUDED in the program in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KED.EXE Needs to reside with KASAIN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PROBLEMS. GRATU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E. 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a Entertainment-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6pm - 12am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KASA2@JUN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NETMAIL 587:120/0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43121 CARLYLE 203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TON TWP., MI 48038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