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TAG.PPE 04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uldn'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pe and txt file somepla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in the same directory as KASAADR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HIT G)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)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-KEY to edit insert&lt;PPEPATH&gt; 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C:\PCB\PPL\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TAG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for the number of signatures you wan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is for the fancy signatures yo might want to use and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KASATAG.NUM. You need a cooresponding KASATAG?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mport you fanc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examples included in this packet and ed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hen your ready to exit a message y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HIFT f-key that you selected to put the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PE puts out your signature block and cut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you at the end of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ot want todo the above, this PPE is connected to KASAADR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put a tagline at the end of a message you create OFFLI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/T while 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is nice? you can use it in two (02) places. only one (01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 ki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NETMAIL KEN SIMS@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