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DOS.EXE 07/03/97 RE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arlier REL just copy over all the files with thes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.EXE's,+.BAT's in your PCB Directory, Provided your PCB directo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 this utility can be called from anywher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PPE's and associated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impl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: MOVE ALL .EXE's+ .BAT's to your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: MOVE the rest of the files to any director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BDOS.EXE creates PCBDOS.CFG on the FLY while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cared if your prompted more than once for your PCB Director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Just a bug in my compiler, It can't find the cfg fil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rom a new directory. sorta like PCBOARD.EXE ever notic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PCBOARD.EXE from a different directory it leaves a copy of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CBOARD.SYS?  CDC must use the same cheap .EXE Compiler i do. Afte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MULTIBLE copies of PCBDOS.CFG on your system like, ENDPCB &amp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CBDOS.CFG should be in your PCB Directory. Thats the ma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: keyin PCBDOS after you do the two items above. and enjo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DO.ppe is a standalone program and does not need PCBDOS.EX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QWK.PPE &amp; KASACAPP.PPE  have one (01) special requirement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rotocol in PCBOARD needs to be "G" or Y-MODEM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ffline. no special setup is required for thes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PCBDOS.EXE only and weren't written to perform else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F.BAT Needs to be edited to reflect your settings when you recie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or item J on MAIL MENU to work properly. mine come in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ANT 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PCBDOS.EXE makesure you do a item from the 1st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nything from the MAIL MENU. YUP, run a ppe program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PROBLEM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