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CMD.PPE REL 2.0 JUNE 1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15.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PLC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 breeze, put in your CMD.L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y other PPE or run from the DOS command line like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/RUNNPPE;;;;;PPE:C:\PCB\PPL\KASACM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ide PCBOARD like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&lt;PATH TO PPE&gt;KASACM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where you decided to put the PPE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 really cool and add this ppe to your CMD.LST whil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Entry you would need a blank line al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the dang file to accept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ically I'VE ADDED A few blanks with ALT-I from with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growth, what the heck you can still ERA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blank OR edit a no-longer needed entry with a new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pe I use the command "CMD" with a SYSOP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note.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on't take effect until you exi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og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DOWS FREAKS are familiar with this proce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release of the program like from KSYSOP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verwrite the old files and you get all the new goodies rea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ill completely compatible with PCB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CBOARD SYSOP UTILTY packaged as KSYSOP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written PPE's that require switches to operate may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PCB 15.4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being anything required after the ".pp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file_id.diz no config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PROBLEM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NETMAIL 587:320/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at it JOIN US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ido typ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yments, no hass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aid back. Many experienced PCB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al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lications can be found on SALTAIR as US_?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 the ???? is the month and year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 I'M WORDY TODA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pronounced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