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crash10.PPE REL 2.0 08/09/97 PPLC 3.3   PCBOARD 15.3 or 1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DIT KASACRSH with your systems information ie: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n EVENT in PCBSETUP a regular Sliding event not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and remember to Put KASACRSH in your PCB Director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les anywhere you described in KASAC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kcrash10.CFG there are 4 primary lines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RASH10.CFG is the default .cfg file if you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7, .SUN thru .SAT.  ANYTIME YOU SKIP A FILE DAY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over. Skipping a file day means one of the .SUN - .S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issing. if you dump all the .SUN - .SAT files. the .cf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7 days per week. Hope that's clear enough.   BELOW i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UN - .SAT FILE +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the number of entries you want to add to your FIDOQU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the address you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the complete path to your PCBFIDO OUT Directory and f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create/USE. Try to use different file names for eac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filename more than once is no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t doesn't delete the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sh/poll. USING 0 BYTE FILES CAN Cause problems. bu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tatus code: 2 = CRASH, SINCE this is a CRAS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any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ut that status code line in to make you feel important. YEP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to see if you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 - 4 FOR whatever number you have in LINE 1. if you pu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 you need 98 more entries of LINES 2 - 4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29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crash/poll as many sites as you can think of in on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lays between crashes , length is dependent on your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set in PCBSETUP FIDO Configu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extensively test on PCB 15.4 I'M looking for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ason it's complied with PPLC 3.3 For this release. must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orks better on 15.4 with PPLC 3.4. WHY? Because it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ckers need to work harder to bu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 Hu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01 - 6am non-human ca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