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rash10.PPE REL 1.0 08/06/97 PPLC 3.3   PCBOARD 15.3 or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DIT KASACRSH with your systems information ie: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n EVENT in PCBSETUP a regular Sliding event not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and remember to Put KASACRSH in your PCB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s anywhere you described in KASAC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crash10.CFG there are 4 primary line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RASH10.CFG is the default .cfg file if you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7, .SUN thru .SAT.  ANYTIME YOU SKIP A FILE DA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over. Skipping a file day means one of the .SUN - .S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issing. if you dump all the .SUN - .SAT files. the 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7 days per week. Hope that's clear enough.   BELOW 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UN - .SAT FILE +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the number of entries you want to add to your FIDOQU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he address you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he complete path to your PCBFIDO OUT Directory and f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create/USE. I Included kencheck.txt as a example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filename more than once is ok.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MIND, Cause it doesn't delete the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/poll. USING 0 BYTE FILES CAN Cause problems. bu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tatus code: 2 = CRASH, Don't use anything else it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 - 4 FOR whatever number you have in LINE 1. if you pu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you need 98 more entries of LINES 2 - 4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39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rash/poll as many sites as you can think of in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ays between crashes , length is dependent on you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et in PCBSETUP FIDO C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extensively test on PCB 15.4 I'M looking for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ason it's complied with PPLC 3.3 For this release. must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orks better on 15.4 with PPLC 3.4. WHY? Because of a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 Hu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01 - 6am non-human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