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���������������������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���� ���� ��� �</w:t>
      </w:r>
      <w:r>
        <w:rPr/>
        <w:t>۲���������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 ����  </w:t>
      </w:r>
      <w:r>
        <w:rPr/>
        <w:t>߰�۱� �� ���������    ���߰ ����������� 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</w:t>
      </w:r>
      <w:r>
        <w:rPr/>
        <w:t>۰��        ۰����۰�� ������߰�����     �۰� �����߰۰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 </w:t>
      </w:r>
      <w:r>
        <w:rPr/>
        <w:t>ް���ܰ��     �����      ����ް��������  ��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  ��������     </w:t>
      </w:r>
      <w:r>
        <w:rPr/>
        <w:t>۲� �������۲��        ��  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  ������</w:t>
      </w:r>
      <w:r>
        <w:rPr/>
        <w:t>۲������������          �����������ܲ�  ۲ ��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����  �� iN/pht    �������������������������������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k� i-- b -  o  -- s   �  h 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ed logoff v1.0     by sfinx / kib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les includ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.ppe       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.cfg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.pcb        the graph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.dat        data file for the ppe .. so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.doc        documentation (you've found that allrea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 the .cfg file .. then put the logoff.ppe in your cmd.ls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expample under the "G" comm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: sfinx^k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ansi: hyperkoe^k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slogo: insert^p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st word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. that was it .. if you've got any bug reports/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on my board (distortion, +31-521-321608), 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-address (j.idserda@tip.nl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finx (02-01-'9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