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RBO.PP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a previous rel of this utility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ept KASAALT.DA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files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r PCB directory(because something in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PPEPATH command and dumps the users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directory) NOTE: You don't want this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 that has a ppe in it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iles named by the user record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ppe will run into conflicts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ASAALT.DAT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 path to PPE to run during alterna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(02) lines are required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numbered lines are descriptions ie: @XCE ARE YOU A REDN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line 1. even numbered lines are for pp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name ie: (c:\pcb\ppl\redne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n line 2. colorize th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s many ppe's in as you think your users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ut display screens in, make them ppe'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allow for plain old .ANS or .PCB display files.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e fun part go into PCBSETUP HIT (B) File locations HIT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/logon/logoff questionairs. SCROLL down to 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cript questionaire keyin (PATH TO PPE,PLUS KASATRBO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every user will be prompted to use TURB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gnon as the first screen they will see. KASATRB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s KASAALT.PPE based on the reply to TURB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replies yes they are on they're way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normal PCBOARD LOGON as you set your pcboar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. if they reply no to TURBO LOGON and i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gong thru this PPE. They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's your making available with the description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SAALT.DAT after selection is complete  KASATRBO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very .ppe the user selected for logon. this 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once. the selection process(got that?) NOW your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his logon sequence how do i do that? put KASA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ppropriate command in your CMD.LST and remembe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enues for users to see. pretty rough installation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KASAVDOB.CFG &amp; KASAVTEL.CFG both only hav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termines, how often the user will need to verify. 0 = ever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r the number the less chance of bugging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blems/ Complaints/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E. Ken( yes thats my real name) when i was born it was a MYS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as to what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