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VDOB.PPE 05/21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provided to let you know what is requided for this ppe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utility. if i didn't call it from KASATRB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VDOB.CFG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 the more often the USER gets prompted to VER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. THERE is only one line in KASAVDOB.CFG currently i use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which verifie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 anywhere during log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VDO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VDO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full logging to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 entry "USERS DOB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USER DOB UPDATED Via KASAVDOB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erate line.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user entereed the PPE, and the ransom number did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pe ended. the user will get prompted some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update, provided you don't have the number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