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BYE3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BYE3  PPE         4,802 02-12-97   9:46a ppe  textlin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3                520 02-09-97  10:37a pp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3  TXT       372,385 02-12-97   9:28a ppe jo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BL1 EXE        45,350 02-12-97   9:09a strip blank lin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487 02-12-97  10:05a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3  DOC             0 02-12-97  10:06a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anywhere you want. As long as all LAWBYE3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your cool. edit your PCBTEXT file with MKPCBTXT and replace line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!c:\pcb\ppl\LAWBYE3.ppe or whatever path you put the LAWBYE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when your users type G to logoff they'll get a joke r someth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DISCONNECTS. if they have files flagged for downloa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download mode. 3 valid keys during execution is ESC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 itself will do the samething as ESC . C to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keeps their hands off the keyboard they don't need to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and enter will slow down the processing. this work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. I'VE only put two (02) options on the screen, ESC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BL1.EXE is a small utility tobe run in DOS that removes wais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SCII text files. this is how i steal all that junk in LAWBYE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trip blank lines from a stolen quote of the day file i just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end of LAWBYE3.TXT.  PRETTY SWIFT EH? YOU'LL BE PROM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R PATICULARS ON THE FILE TO BE STRIPPED. the program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 located on DRIVE"C" , however you need a DRIVE "C"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