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ncident supposedly happened in the Na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man apprentice Jones was o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someone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alt, who goes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nes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aptain Marve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ell, this is Superm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nes 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ly over and identify your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OL FOOL IN THE MOTO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C Jones was on duty in the motor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the phone r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ol fool in the moto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ime, my time, your rhy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at kind of vehicles do you have availab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ed the voice at the other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e got a duce and a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ive-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quarter 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sedan for the big, fat gener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ence, Then a voice ques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oldier, do you know who you're talki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the gener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ence, then Jones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you know who this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ye, fats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Joe was a good ole Mississippi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ng in the Army in the Far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took thirty day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lew 2000 miles to the west co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elled 800 miles on AMT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de 200 miles on Greyh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 a 10 mile lift on a swamp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wung in the last 5 miles on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ran up the front porch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about to knock o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he saw the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Gone to the count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back Su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S AND RO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ole Mississippi boys were always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y graduated from high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am joined the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Joe joined the 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 boot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both came home on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e, who was about 75 pounds heav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id to Sam the white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I'm gonna whoop-up on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rine kicked him in the stomach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at's the Ja-pan Ju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Joe gave him a chop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at's the Ko-rean kara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ter on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m sneaked up on Jo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 him over the head with a crow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en he wakes up--if he evah wak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l him tha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s and Roebuck crowb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'S OLDEST SECOND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having lunch in the Officers'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oticed a man in his six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was wearing a Second Lieutenant'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ou're probably wondering wh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m still a Second Lieutenan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ell, it all began w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rmy Air Corps pilot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ring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e kept having practice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ing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 I got the bright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rain a chimpan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tart my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return after they called off th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Everything wen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they had a real al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 haven't been promoted si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at happened to the Chimpanz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que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He's now a gener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O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I was in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thing came in two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o bi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o small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