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ISNO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E--money paid for a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hould be called an AWFU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CTROCUTE--to die by electric sh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hould be called ELECTRO-UG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INCOME--enough income to almost ma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hould be called BROKE INCO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 OF GOD--something destructive like a hurric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hould be called an ACT OF THE DEV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POWER--strength to resist tem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(Should be called WON'T POWER)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PERMANENT--lady's hair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hould be called A TEMPO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SMEDIA CYN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Pardon my cynici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 caught it from the med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Should be called TIME GAGAZINE)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WS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hould be called NEWSW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 NEWS AND WOR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hould be called US SNOOZE AND SQUIRREL R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KANSAS CITY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Should be called THE KANSAS SILLY MARR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