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CHK.PPE, written by Steven Hauswirth &amp; 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is a replacement for PCBoard's "Enter the Filename to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can include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file date (DWNLDCHK.PPE only), transfer time, free file, and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E    The full screen download cou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PPS    The source code for DWNLDCH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HK.CFG    Configuration file to set colors and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CH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do not have a record #728 then you are either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15.2 or have not updated the PCBTEXT file to work with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CH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CHK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as you need to for your system, but please do not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steven.hauswirth@pwrpalce.com) or call my board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 at (312) 594-064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