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eudo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verify that the Alias was changed. If PCBoard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change (another user using the alias), the PPE will notif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 the user for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If you have ideas or suggestions we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