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or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 -  Ability to lock users out of some or all doors!  See the doc fi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ion is rather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prompts file has been expanded with 2 new prompt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d to use the locking feature, you MUST update your promp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OORMENU.CNF  Config File is now back in use. See bloe (and DOCs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menu now creates some small flag files that can be used in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 to force usage of doormenu (tighter security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n't going to use the lockout feature, or don't want the OK fla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created, set line 1 of the Config file 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it to Y causes the OK files to be created, as per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Registration Code Routines added. Your old registration number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. You will need to get a new KEY file. The information on how to obtai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EWKEY.TXT file. It is free to all existing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or Code Tweaking, Removed some leftover code from earlier vers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never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MENU.CNF file is no longer us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lec Software is now owned by John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Programming now done by 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